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5947410</wp:posOffset>
                </wp:positionV>
                <wp:extent cx="3314700" cy="11944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94480"/>
                        </a:xfrm>
                        <a:prstGeom prst="downArrowCallout">
                          <a:avLst>
                            <a:gd name="adj1" fmla="val 69385"/>
                            <a:gd name="adj2" fmla="val 6937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63.6pt;margin-top:468.3pt;width:260.95pt;height:94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79395</wp:posOffset>
                </wp:positionH>
                <wp:positionV relativeFrom="paragraph">
                  <wp:posOffset>5947410</wp:posOffset>
                </wp:positionV>
                <wp:extent cx="3459480" cy="1188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1188720"/>
                        </a:xfrm>
                        <a:prstGeom prst="downArrowCallout">
                          <a:avLst>
                            <a:gd name="adj1" fmla="val 72765"/>
                            <a:gd name="adj2" fmla="val 7275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468.3pt;width:272.35pt;height:93.5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626745</wp:posOffset>
                </wp:positionV>
                <wp:extent cx="3314700" cy="11944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94480"/>
                        </a:xfrm>
                        <a:prstGeom prst="downArrowCallout">
                          <a:avLst>
                            <a:gd name="adj1" fmla="val 69385"/>
                            <a:gd name="adj2" fmla="val 6937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6pt;margin-top:49.35pt;width:260.95pt;height:94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79395</wp:posOffset>
                </wp:positionH>
                <wp:positionV relativeFrom="paragraph">
                  <wp:posOffset>626745</wp:posOffset>
                </wp:positionV>
                <wp:extent cx="345948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1188720"/>
                        </a:xfrm>
                        <a:prstGeom prst="downArrowCallout">
                          <a:avLst>
                            <a:gd name="adj1" fmla="val 72765"/>
                            <a:gd name="adj2" fmla="val 7275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49.35pt;width:272.35pt;height:93.5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0745</wp:posOffset>
                </wp:positionH>
                <wp:positionV relativeFrom="paragraph">
                  <wp:posOffset>5906770</wp:posOffset>
                </wp:positionV>
                <wp:extent cx="34378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Курс к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808080"/>
                                <w:sz w:val="32"/>
                              </w:rPr>
                              <w:t>Р А З О Р Е Н И Ю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социальной разобщенности, гиб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- ваучеризация-прихватиза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- монетизация-обманиза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- ЖэКаХизация-жульёкизация (или: Живи Как Хочешь и Жалуйся Кому Хочеш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7.7pt;mso-wrap-distance-left:9.05pt;mso-wrap-distance-right:9.05pt;mso-wrap-distance-top:0pt;mso-wrap-distance-bottom:0pt;margin-top:465.1pt;mso-position-vertical-relative:text;margin-left:-69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Курс к  </w:t>
                      </w:r>
                      <w:r>
                        <w:rPr>
                          <w:rFonts w:cs="Arial" w:ascii="Arial Black" w:hAnsi="Arial Black"/>
                          <w:b/>
                          <w:i/>
                          <w:color w:val="808080"/>
                          <w:sz w:val="32"/>
                        </w:rPr>
                        <w:t>Р А З О Р Е Н И Ю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социальной разобщенности, гибел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- ваучеризация-прихватизац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- монетизация-обманизац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- ЖэКаХизация-жульёкизация (или: Живи Как Хочешь и Жалуйся Кому Хочеш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5906770</wp:posOffset>
                </wp:positionV>
                <wp:extent cx="3552190" cy="27235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Курс к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808080"/>
                                <w:sz w:val="32"/>
                                <w:szCs w:val="32"/>
                              </w:rPr>
                              <w:t>Д О С Т А Т К 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, справедливому Жизнеустройству, процветани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запрет ростовщиче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подчинение Центробанка РФ Правительству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введение энерго-рубл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ценообразование под контролем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14.45pt;mso-wrap-distance-left:9.05pt;mso-wrap-distance-right:9.05pt;mso-wrap-distance-top:0pt;mso-wrap-distance-bottom:0pt;margin-top:465.1pt;mso-position-vertical-relative:text;margin-left:21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Курс к  </w:t>
                      </w:r>
                      <w:r>
                        <w:rPr>
                          <w:rFonts w:cs="Arial" w:ascii="Arial Black" w:hAnsi="Arial Black"/>
                          <w:b/>
                          <w:i/>
                          <w:color w:val="808080"/>
                          <w:sz w:val="32"/>
                          <w:szCs w:val="32"/>
                        </w:rPr>
                        <w:t>Д О С Т А Т К У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, справедливому Жизнеустройству, процветанию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запрет ростовщиче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подчинение Центробанка РФ Правительству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введение энерго-рубл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ценообразование под контролем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4875</wp:posOffset>
                </wp:positionH>
                <wp:positionV relativeFrom="paragraph">
                  <wp:posOffset>5114925</wp:posOffset>
                </wp:positionV>
                <wp:extent cx="70866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8080"/>
                                <w:sz w:val="32"/>
                                <w:szCs w:val="32"/>
                              </w:rPr>
                              <w:t>Ч Т О    В Ы Б И Р А Е Ш Ь    И    П О Д Д Е Р Ж И В А Е Ш Ь    Т Ы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4pt;mso-wrap-distance-left:9.05pt;mso-wrap-distance-right:9.05pt;mso-wrap-distance-top:0pt;mso-wrap-distance-bottom:0pt;margin-top:402.75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808080"/>
                          <w:sz w:val="32"/>
                          <w:szCs w:val="32"/>
                        </w:rPr>
                        <w:t>Ч Т О    В Ы Б И Р А Е Ш Ь    И    П О Д Д Е Р Ж И В А Е Ш Ь    Т Ы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9120</wp:posOffset>
                </wp:positionH>
                <wp:positionV relativeFrom="paragraph">
                  <wp:posOffset>8734425</wp:posOffset>
                </wp:positionV>
                <wp:extent cx="6743700" cy="4972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НОО Концептуальная партия «ЕДИНЕНИЕ»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kp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ookp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g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. Новосибирск, ул. Новогодняя 8/42, т. 3-142-4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9.15pt;mso-wrap-distance-left:9.05pt;mso-wrap-distance-right:9.05pt;mso-wrap-distance-top:0pt;mso-wrap-distance-bottom:0pt;margin-top:687.75pt;mso-position-vertical-relative:text;margin-left:-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НОО Концептуальная партия «ЕДИНЕНИЕ»    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kp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nookpe</w:t>
                      </w:r>
                      <w:r>
                        <w:rPr>
                          <w:rFonts w:cs="Arial" w:ascii="Arial" w:hAnsi="Arial"/>
                          <w:b/>
                        </w:rPr>
                        <w:t>@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ngs</w:t>
                      </w:r>
                      <w:r>
                        <w:rPr>
                          <w:rFonts w:cs="Arial" w:ascii="Arial" w:hAnsi="Arial"/>
                          <w:b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Г. Новосибирск, ул. Новогодняя 8/42, т. 3-142-4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0745</wp:posOffset>
                </wp:positionH>
                <wp:positionV relativeFrom="paragraph">
                  <wp:posOffset>586105</wp:posOffset>
                </wp:positionV>
                <wp:extent cx="34378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Курс к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808080"/>
                                <w:sz w:val="32"/>
                              </w:rPr>
                              <w:t>Р А З О Р Е Н И Ю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социальной разобщенности, гиб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- ваучеризация-прихватиза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- монетизация-обманиза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- ЖэКаХизация-жульёкизация (или: Живи Как Хочешь и Жалуйся Кому Хочеш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7.7pt;mso-wrap-distance-left:9.05pt;mso-wrap-distance-right:9.05pt;mso-wrap-distance-top:0pt;mso-wrap-distance-bottom:0pt;margin-top:46.15pt;mso-position-vertical-relative:text;margin-left:-69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Курс к  </w:t>
                      </w:r>
                      <w:r>
                        <w:rPr>
                          <w:rFonts w:cs="Arial" w:ascii="Arial Black" w:hAnsi="Arial Black"/>
                          <w:b/>
                          <w:i/>
                          <w:color w:val="808080"/>
                          <w:sz w:val="32"/>
                        </w:rPr>
                        <w:t>Р А З О Р Е Н И Ю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социальной разобщенности, гибел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- ваучеризация-прихватизац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- монетизация-обманизац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- ЖэКаХизация-жульёкизация (или: Живи Как Хочешь и Жалуйся Кому Хочеш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2560</wp:posOffset>
                </wp:positionH>
                <wp:positionV relativeFrom="paragraph">
                  <wp:posOffset>586105</wp:posOffset>
                </wp:positionV>
                <wp:extent cx="3552190" cy="2723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Курс к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808080"/>
                                <w:sz w:val="32"/>
                                <w:szCs w:val="32"/>
                              </w:rPr>
                              <w:t>Д О С Т А Т К 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, справедливому Жизнеустройству, процветани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запрет ростовщиче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подчинение Центробанка РФ Правительству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введение энерго-рубл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ценообразование под контролем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14.45pt;mso-wrap-distance-left:9.05pt;mso-wrap-distance-right:9.05pt;mso-wrap-distance-top:0pt;mso-wrap-distance-bottom:0pt;margin-top:46.15pt;mso-position-vertical-relative:text;margin-left:21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Курс к  </w:t>
                      </w:r>
                      <w:r>
                        <w:rPr>
                          <w:rFonts w:cs="Arial" w:ascii="Arial Black" w:hAnsi="Arial Black"/>
                          <w:b/>
                          <w:i/>
                          <w:color w:val="808080"/>
                          <w:sz w:val="32"/>
                          <w:szCs w:val="32"/>
                        </w:rPr>
                        <w:t>Д О С Т А Т К У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, справедливому Жизнеустройству, процветанию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запрет ростовщиче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подчинение Центробанка РФ Правительству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введение энерго-рубл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ценообразование под контролем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4875</wp:posOffset>
                </wp:positionH>
                <wp:positionV relativeFrom="paragraph">
                  <wp:posOffset>-205740</wp:posOffset>
                </wp:positionV>
                <wp:extent cx="7086600" cy="685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8080"/>
                                <w:sz w:val="32"/>
                                <w:szCs w:val="32"/>
                              </w:rPr>
                              <w:t>Ч Т О    В Ы Б И Р А Е Ш Ь    И    П О Д Д Е Р Ж И В А Е Ш Ь    Т Ы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4pt;mso-wrap-distance-left:9.05pt;mso-wrap-distance-right:9.05pt;mso-wrap-distance-top:0pt;mso-wrap-distance-bottom:0pt;margin-top:-16.2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808080"/>
                          <w:sz w:val="32"/>
                          <w:szCs w:val="32"/>
                        </w:rPr>
                        <w:t>Ч Т О    В Ы Б И Р А Е Ш Ь    И    П О Д Д Е Р Ж И В А Е Ш Ь    Т Ы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9120</wp:posOffset>
                </wp:positionH>
                <wp:positionV relativeFrom="paragraph">
                  <wp:posOffset>3413760</wp:posOffset>
                </wp:positionV>
                <wp:extent cx="6743700" cy="4972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НОО Концептуальная партия «ЕДИНЕНИЕ»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kp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ookp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g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. Новосибирск, ул. Новогодняя 8/42, т. 3-142-4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9.15pt;mso-wrap-distance-left:9.05pt;mso-wrap-distance-right:9.05pt;mso-wrap-distance-top:0pt;mso-wrap-distance-bottom:0pt;margin-top:268.8pt;mso-position-vertical-relative:text;margin-left:-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НОО Концептуальная партия «ЕДИНЕНИЕ»  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kp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nookpe</w:t>
                      </w:r>
                      <w:r>
                        <w:rPr>
                          <w:rFonts w:cs="Arial" w:ascii="Arial" w:hAnsi="Arial"/>
                          <w:b/>
                        </w:rPr>
                        <w:t>@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ngs</w:t>
                      </w:r>
                      <w:r>
                        <w:rPr>
                          <w:rFonts w:cs="Arial" w:ascii="Arial" w:hAnsi="Arial"/>
                          <w:b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Г. Новосибирск, ул. Новогодняя 8/42, т. 3-142-4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6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e.ru/" TargetMode="External"/><Relationship Id="rId3" Type="http://schemas.openxmlformats.org/officeDocument/2006/relationships/hyperlink" Target="http://www.kpe.ru/" TargetMode="External"/><Relationship Id="rId4" Type="http://schemas.openxmlformats.org/officeDocument/2006/relationships/hyperlink" Target="http://www.kpe.ru/" TargetMode="External"/><Relationship Id="rId5" Type="http://schemas.openxmlformats.org/officeDocument/2006/relationships/hyperlink" Target="http://www.kpe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6:25:00Z</dcterms:created>
  <dc:creator>Валерий</dc:creator>
  <dc:description/>
  <dc:language>en-US</dc:language>
  <cp:lastModifiedBy>Oleg</cp:lastModifiedBy>
  <cp:lastPrinted>2006-03-10T22:12:00Z</cp:lastPrinted>
  <dcterms:modified xsi:type="dcterms:W3CDTF">2006-03-11T10:34:00Z</dcterms:modified>
  <cp:revision>3</cp:revision>
  <dc:subject/>
  <dc:title/>
</cp:coreProperties>
</file>