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EEE" w:val="clear"/>
        <w:spacing w:before="24" w:after="280"/>
        <w:rPr>
          <w:sz w:val="29"/>
          <w:szCs w:val="29"/>
        </w:rPr>
      </w:pPr>
      <w:r>
        <w:rPr>
          <w:sz w:val="29"/>
          <w:szCs w:val="29"/>
        </w:rPr>
        <w:t>Учёные доказали: вся Евразия – это Русь!</w:t>
      </w:r>
    </w:p>
    <w:p>
      <w:pPr>
        <w:pStyle w:val="Center"/>
        <w:shd w:fill="FFFEEE" w:val="clear"/>
        <w:rPr>
          <w:rFonts w:ascii="Arial" w:hAnsi="Arial" w:cs="Arial"/>
          <w:color w:val="333399"/>
          <w:sz w:val="22"/>
          <w:szCs w:val="22"/>
        </w:rPr>
      </w:pPr>
      <w:r>
        <w:rPr>
          <w:rFonts w:cs="Arial" w:ascii="Arial" w:hAnsi="Arial"/>
          <w:color w:val="333399"/>
          <w:sz w:val="22"/>
          <w:szCs w:val="22"/>
        </w:rPr>
        <w:t>по материалам КМ.РУ</w:t>
      </w:r>
    </w:p>
    <w:p>
      <w:pPr>
        <w:pStyle w:val="Style12"/>
        <w:shd w:fill="FFFEEE" w:val="clear"/>
        <w:rPr>
          <w:rFonts w:ascii="Arial" w:hAnsi="Arial" w:cs="Arial"/>
          <w:color w:val="333399"/>
          <w:sz w:val="22"/>
          <w:szCs w:val="22"/>
        </w:rPr>
      </w:pPr>
      <w:r>
        <w:rPr>
          <w:rFonts w:cs="Arial" w:ascii="Arial" w:hAnsi="Arial"/>
          <w:color w:val="333399"/>
          <w:sz w:val="22"/>
          <w:szCs w:val="22"/>
        </w:rPr>
        <w:t xml:space="preserve">Русская письменность существует несколько десятков тысяч лет </w:t>
        <w:br/>
        <w:t>На всей территории от Великобритании до Аляски в каменном веке жили русские</w:t>
        <w:br/>
        <w:t>У русских из официальной истории просто отрезали 9 веков</w:t>
        <w:br/>
        <w:t>Вся Евразия была занята не просто славянами, а русскими</w:t>
      </w:r>
    </w:p>
    <w:p>
      <w:pPr>
        <w:pStyle w:val="Heading3"/>
        <w:shd w:fill="FFFEEE" w:val="clear"/>
        <w:rPr>
          <w:sz w:val="22"/>
          <w:szCs w:val="22"/>
        </w:rPr>
      </w:pPr>
      <w:r>
        <w:rPr>
          <w:sz w:val="22"/>
          <w:szCs w:val="22"/>
        </w:rPr>
        <w:t>Справка</w:t>
      </w:r>
    </w:p>
    <w:p>
      <w:pPr>
        <w:pStyle w:val="Heading4"/>
        <w:shd w:fill="FFFEEE" w:val="clear"/>
        <w:rPr>
          <w:sz w:val="22"/>
          <w:szCs w:val="22"/>
        </w:rPr>
      </w:pPr>
      <w:r>
        <w:rPr>
          <w:sz w:val="22"/>
          <w:szCs w:val="22"/>
        </w:rPr>
        <w:t>Чудинов Валерий Алексеевич,</w:t>
      </w:r>
    </w:p>
    <w:p>
      <w:pPr>
        <w:pStyle w:val="Style12"/>
        <w:shd w:fill="FFFEEE" w:val="clear"/>
        <w:rPr>
          <w:rFonts w:ascii="Arial" w:hAnsi="Arial" w:cs="Arial"/>
          <w:color w:val="000000"/>
          <w:sz w:val="22"/>
          <w:szCs w:val="22"/>
        </w:rPr>
      </w:pPr>
      <w:r>
        <w:rPr>
          <w:rFonts w:cs="Arial" w:ascii="Arial" w:hAnsi="Arial"/>
          <w:color w:val="000000"/>
          <w:sz w:val="22"/>
          <w:szCs w:val="22"/>
        </w:rPr>
        <w:t xml:space="preserve">родился в 1942 г., профессор кафедры культурологии и менеджмента в Государственном университете управления, доктор философских наук, кандидат физ.-мат. наук. В 1967 г. окончил физич. ф-т МГУ, владеет немецким и английским языками. Имеет более 120 публикаций. Научные интересы — славянская мифология и палеография. С 2002 г. — председатель комиссии по истории культуры Древней Руси Совета по истории культуры при Президиуме РАН. </w:t>
      </w:r>
    </w:p>
    <w:p>
      <w:pPr>
        <w:pStyle w:val="Style12"/>
        <w:shd w:fill="FFFEEE" w:val="clear"/>
        <w:rPr>
          <w:rFonts w:ascii="Arial" w:hAnsi="Arial" w:cs="Arial"/>
          <w:color w:val="000000"/>
          <w:sz w:val="22"/>
          <w:szCs w:val="22"/>
        </w:rPr>
      </w:pPr>
      <w:r>
        <w:rPr>
          <w:rFonts w:cs="Arial" w:ascii="Arial" w:hAnsi="Arial"/>
          <w:color w:val="000000"/>
          <w:sz w:val="22"/>
          <w:szCs w:val="22"/>
        </w:rPr>
        <w:t>Последние печатные монографии: Священные камни и языческие храмы древних славян. 2004. Руница и тайны археологии Руси. 2003. Загадки славянской письменности. 2002.</w:t>
      </w:r>
    </w:p>
    <w:p>
      <w:pPr>
        <w:pStyle w:val="Heading4"/>
        <w:shd w:fill="FFFEEE" w:val="clear"/>
        <w:rPr>
          <w:rFonts w:ascii="Arial" w:hAnsi="Arial" w:cs="Arial"/>
          <w:sz w:val="22"/>
          <w:szCs w:val="22"/>
        </w:rPr>
      </w:pPr>
      <w:r>
        <w:rPr>
          <w:sz w:val="22"/>
          <w:szCs w:val="22"/>
        </w:rPr>
        <w:t>Основные достижения</w:t>
      </w:r>
    </w:p>
    <w:p>
      <w:pPr>
        <w:pStyle w:val="Style12"/>
        <w:shd w:fill="FFFEEE" w:val="clear"/>
        <w:rPr>
          <w:rFonts w:ascii="Arial" w:hAnsi="Arial" w:cs="Arial"/>
          <w:color w:val="000000"/>
          <w:sz w:val="22"/>
          <w:szCs w:val="22"/>
        </w:rPr>
      </w:pPr>
      <w:r>
        <w:rPr>
          <w:rFonts w:cs="Arial" w:ascii="Arial" w:hAnsi="Arial"/>
          <w:color w:val="000000"/>
          <w:sz w:val="22"/>
          <w:szCs w:val="22"/>
        </w:rPr>
        <w:t>Дешифровал славянское докирилловское слоговое письмо - руницу (ударение на первом слоге) и прочитал к настоящему времени более 2 000 надписей. Доказал наличие трех собственных видов письменности у славянских народов - кириллицы, глаголицы и руницы. Наличие трех собственных видов письменности у славянских народов - явление беспрецедентное в истории культуры и показывает наличие у древних славян высочайшей духовной культуры.</w:t>
      </w:r>
    </w:p>
    <w:p>
      <w:pPr>
        <w:pStyle w:val="Style12"/>
        <w:shd w:fill="FFFEEE" w:val="clear"/>
        <w:rPr>
          <w:rFonts w:ascii="Arial" w:hAnsi="Arial" w:cs="Arial"/>
          <w:color w:val="000000"/>
          <w:sz w:val="22"/>
          <w:szCs w:val="22"/>
        </w:rPr>
      </w:pPr>
      <w:r>
        <w:rPr>
          <w:rFonts w:cs="Arial" w:ascii="Arial" w:hAnsi="Arial"/>
          <w:color w:val="000000"/>
          <w:sz w:val="22"/>
          <w:szCs w:val="22"/>
        </w:rPr>
        <w:t>Обнаружил: славянской руницей сделаны тайные надписи на многих рисунках немецких книг, поскольку славянский язык, как выясняется, был древним сакральным языком Европы.</w:t>
      </w:r>
    </w:p>
    <w:p>
      <w:pPr>
        <w:pStyle w:val="Style12"/>
        <w:shd w:fill="FFFEEE" w:val="clear"/>
        <w:rPr>
          <w:rFonts w:ascii="Arial" w:hAnsi="Arial" w:cs="Arial"/>
          <w:color w:val="000000"/>
          <w:sz w:val="22"/>
          <w:szCs w:val="22"/>
        </w:rPr>
      </w:pPr>
      <w:r>
        <w:rPr>
          <w:rFonts w:cs="Arial" w:ascii="Arial" w:hAnsi="Arial"/>
          <w:color w:val="000000"/>
          <w:sz w:val="22"/>
          <w:szCs w:val="22"/>
        </w:rPr>
        <w:t>Доказал, что Кирилл создал христианское письмо («кириллицу») путем комбинаций существующей многие тысячелетия азбуки славян и греческого алфавита.</w:t>
      </w:r>
    </w:p>
    <w:p>
      <w:pPr>
        <w:pStyle w:val="Style12"/>
        <w:shd w:fill="FFFEEE" w:val="clear"/>
        <w:rPr>
          <w:rFonts w:ascii="Arial" w:hAnsi="Arial" w:cs="Arial"/>
          <w:color w:val="000000"/>
          <w:sz w:val="22"/>
          <w:szCs w:val="22"/>
        </w:rPr>
      </w:pPr>
      <w:r>
        <w:rPr>
          <w:rFonts w:cs="Arial" w:ascii="Arial" w:hAnsi="Arial"/>
          <w:color w:val="000000"/>
          <w:sz w:val="22"/>
          <w:szCs w:val="22"/>
        </w:rPr>
        <w:t>Найдены тайные сакральные надписи славянской руницей как на греческих средневековых (V—X вв.) иконах, так и на древнегреческих (VI—II вв. до н.э.) вазах.</w:t>
      </w:r>
    </w:p>
    <w:p>
      <w:pPr>
        <w:pStyle w:val="Style12"/>
        <w:shd w:fill="FFFEEE" w:val="clear"/>
        <w:rPr>
          <w:rFonts w:ascii="Arial" w:hAnsi="Arial" w:cs="Arial"/>
          <w:color w:val="000000"/>
          <w:sz w:val="22"/>
          <w:szCs w:val="22"/>
        </w:rPr>
      </w:pPr>
      <w:r>
        <w:rPr>
          <w:rFonts w:cs="Arial" w:ascii="Arial" w:hAnsi="Arial"/>
          <w:color w:val="000000"/>
          <w:sz w:val="22"/>
          <w:szCs w:val="22"/>
        </w:rPr>
        <w:t>Найдены также надписи более древних эпох вплоть до палеолита. Их чтение проливает свет на историю развития славянской мифологии и культуры на протяжении последних 30 000 лет.</w:t>
      </w:r>
    </w:p>
    <w:p>
      <w:pPr>
        <w:pStyle w:val="Style12"/>
        <w:shd w:fill="FFFEEE" w:val="clear"/>
        <w:rPr/>
      </w:pPr>
      <w:r>
        <w:rPr>
          <w:rFonts w:cs="Arial" w:ascii="Arial" w:hAnsi="Arial"/>
          <w:color w:val="000000"/>
          <w:sz w:val="22"/>
          <w:szCs w:val="22"/>
        </w:rPr>
        <w:t xml:space="preserve">Изучая многочисленные культовые объекты, автор обнаружил данные о присутствии славянской культуры в пространстве (от берегов Португалии до зауральского </w:t>
      </w:r>
      <w:r>
        <w:rPr>
          <w:rFonts w:cs="Arial" w:ascii="Arial" w:hAnsi="Arial"/>
          <w:color w:val="333399"/>
          <w:sz w:val="22"/>
          <w:szCs w:val="22"/>
        </w:rPr>
        <w:t>Аркаима</w:t>
      </w:r>
      <w:r>
        <w:rPr>
          <w:rFonts w:cs="Arial" w:ascii="Arial" w:hAnsi="Arial"/>
          <w:color w:val="000000"/>
          <w:sz w:val="22"/>
          <w:szCs w:val="22"/>
        </w:rPr>
        <w:t xml:space="preserve"> и во времени (от неолита до первой половины 17 века), что привело к сенсационному выводу: евразийская культура — это культура славян, а Евразия — это Русь. А, следовательно, и обе Америки - это Русь, так как американские переселенцы - это в основном европейцы.</w:t>
      </w:r>
    </w:p>
    <w:p>
      <w:pPr>
        <w:pStyle w:val="Style12"/>
        <w:shd w:fill="FFFEEE" w:val="clear"/>
        <w:rPr>
          <w:rFonts w:ascii="Arial" w:hAnsi="Arial" w:cs="Arial"/>
          <w:color w:val="000000"/>
          <w:sz w:val="22"/>
          <w:szCs w:val="22"/>
        </w:rPr>
      </w:pPr>
      <w:r>
        <w:rPr>
          <w:rFonts w:cs="Arial" w:ascii="Arial" w:hAnsi="Arial"/>
          <w:color w:val="000000"/>
          <w:sz w:val="22"/>
          <w:szCs w:val="22"/>
        </w:rPr>
        <w:t>Опираясь на исследования, которые профессор Чудинов описал в книге «Священные камни и языческие храмы древних славян», сам собой напрашивается вывод, что русский язык — один из древнейших языков на Земле и один из столпов всех языков. Результаты этих исследований можно безо всякого преувеличения назвать сенсационными и способными в корне изменить современные представления об истории евроазиатских стран и влиянии древней культуры славян на всю европейскую и на всю мировую цивилизацию. (Сейчас значение русских искусственно занижено повальной семитской иудохристианизацией, но, понятно, что народ еврейский, которому менее 4 000 лет от роду, не в состоянии тягаться с русским - прародителем всей мировой цивилизации.)</w:t>
      </w:r>
    </w:p>
    <w:p>
      <w:pPr>
        <w:pStyle w:val="Style12"/>
        <w:shd w:fill="FFFEEE" w:val="clear"/>
        <w:rPr>
          <w:rFonts w:ascii="Arial" w:hAnsi="Arial" w:cs="Arial"/>
          <w:color w:val="000000"/>
          <w:sz w:val="22"/>
          <w:szCs w:val="22"/>
        </w:rPr>
      </w:pPr>
      <w:r>
        <w:rPr>
          <w:rFonts w:cs="Arial" w:ascii="Arial" w:hAnsi="Arial"/>
          <w:color w:val="000000"/>
          <w:sz w:val="22"/>
          <w:szCs w:val="22"/>
        </w:rPr>
        <w:t xml:space="preserve">Корреспондент КМ.РУ встретился с профессором Валерием Алексеевичем Чудиновым и задал ему несколько вопросов. </w:t>
      </w:r>
    </w:p>
    <w:p>
      <w:pPr>
        <w:pStyle w:val="Heading3"/>
        <w:shd w:fill="FFFEEE" w:val="clear"/>
        <w:rPr>
          <w:sz w:val="22"/>
          <w:szCs w:val="22"/>
        </w:rPr>
      </w:pPr>
      <w:bookmarkStart w:id="0" w:name="chap1"/>
      <w:r>
        <w:rPr>
          <w:sz w:val="22"/>
          <w:szCs w:val="22"/>
        </w:rPr>
        <w:t>Русская письменность существует несколько десятков тысяч лет</w:t>
      </w:r>
      <w:bookmarkEnd w:id="0"/>
    </w:p>
    <w:p>
      <w:pPr>
        <w:pStyle w:val="Style12"/>
        <w:shd w:fill="FFFEEE" w:val="clear"/>
        <w:rPr>
          <w:rFonts w:ascii="Arial" w:hAnsi="Arial" w:cs="Arial"/>
          <w:color w:val="000000"/>
          <w:sz w:val="22"/>
          <w:szCs w:val="22"/>
        </w:rPr>
      </w:pPr>
      <w:r>
        <w:rPr>
          <w:rFonts w:cs="Arial" w:ascii="Arial" w:hAnsi="Arial"/>
          <w:color w:val="000000"/>
          <w:sz w:val="22"/>
          <w:szCs w:val="22"/>
        </w:rPr>
        <w:t>Интервью с профессором Валерием Алексеевичем Чудиновым (km.ru).</w:t>
      </w:r>
    </w:p>
    <w:p>
      <w:pPr>
        <w:pStyle w:val="Style12"/>
        <w:shd w:fill="FFFEEE" w:val="clear"/>
        <w:rPr>
          <w:rFonts w:ascii="Arial" w:hAnsi="Arial" w:cs="Arial"/>
          <w:color w:val="000000"/>
          <w:sz w:val="22"/>
          <w:szCs w:val="22"/>
        </w:rPr>
      </w:pPr>
      <w:r>
        <w:rPr>
          <w:rFonts w:cs="Arial" w:ascii="Arial" w:hAnsi="Arial"/>
          <w:b/>
          <w:bCs/>
          <w:color w:val="000000"/>
          <w:sz w:val="22"/>
          <w:szCs w:val="22"/>
        </w:rPr>
        <w:t>- Ваши открытия очень серьезны, они абсолютно выбиваются из того понимания истории, к которому мы привыкли…</w:t>
      </w:r>
    </w:p>
    <w:p>
      <w:pPr>
        <w:pStyle w:val="Style12"/>
        <w:shd w:fill="FFFEEE" w:val="clear"/>
        <w:rPr>
          <w:rFonts w:ascii="Arial" w:hAnsi="Arial" w:cs="Arial"/>
          <w:color w:val="000000"/>
          <w:sz w:val="22"/>
          <w:szCs w:val="22"/>
        </w:rPr>
      </w:pPr>
      <w:r>
        <w:rPr>
          <w:rFonts w:cs="Arial" w:ascii="Arial" w:hAnsi="Arial"/>
          <w:color w:val="000000"/>
          <w:sz w:val="22"/>
          <w:szCs w:val="22"/>
        </w:rPr>
        <w:t>- Это только часть большого плана. А творческий план у меня - доказать, что славянская письменность и, прежде всего, русская письменность существуют, по крайней мере, несколько десятков тысяч лет. Сейчас я пишу другую книгу, она условно будет называться «Русские надписи каменного века». Если в этой книге меня интересовали сами камни и храмы, то там я исследую надписи на животных. Вы знаете, что в пещерах Франции очень много изображений разных животных? И, когда их начинаешь умело обрабатывать, потому что иначе надписи не видны, то оказывается, что на мамонте написано — «мамонт», а на лошади написано «дил»! Отсюда появилось русское слово «коркодил». Потому что схема словообразования одинаковая — «корковый дил» — конь из корки, а корка — чешуя. Поэтому у нас не искаженное английское или латинское слово, а, наоборот, латинское слово — это искаженное русское: было «коркодил», а стало «крокодил».</w:t>
      </w:r>
    </w:p>
    <w:p>
      <w:pPr>
        <w:pStyle w:val="Style12"/>
        <w:shd w:fill="FFFEEE" w:val="clear"/>
        <w:rPr/>
      </w:pPr>
      <w:r>
        <w:rPr>
          <w:rFonts w:cs="Arial" w:ascii="Arial" w:hAnsi="Arial"/>
          <w:color w:val="000000"/>
          <w:sz w:val="22"/>
          <w:szCs w:val="22"/>
        </w:rPr>
        <w:t xml:space="preserve">[Смотри – </w:t>
      </w:r>
      <w:hyperlink r:id="rId2">
        <w:r>
          <w:rPr>
            <w:rStyle w:val="InternetLink"/>
            <w:rFonts w:cs="Arial" w:ascii="Arial" w:hAnsi="Arial"/>
            <w:sz w:val="22"/>
            <w:szCs w:val="22"/>
          </w:rPr>
          <w:t>примеры образования иностранных слов из русских</w:t>
        </w:r>
      </w:hyperlink>
      <w:r>
        <w:rPr>
          <w:rFonts w:cs="Arial" w:ascii="Arial" w:hAnsi="Arial"/>
          <w:color w:val="000000"/>
          <w:sz w:val="22"/>
          <w:szCs w:val="22"/>
        </w:rPr>
        <w:t>]</w:t>
      </w:r>
    </w:p>
    <w:p>
      <w:pPr>
        <w:pStyle w:val="Style12"/>
        <w:shd w:fill="FFFEEE" w:val="clear"/>
        <w:rPr>
          <w:rFonts w:ascii="Arial" w:hAnsi="Arial" w:cs="Arial"/>
          <w:color w:val="000000"/>
          <w:sz w:val="22"/>
          <w:szCs w:val="22"/>
        </w:rPr>
      </w:pPr>
      <w:r>
        <w:rPr>
          <w:rFonts w:cs="Arial" w:ascii="Arial" w:hAnsi="Arial"/>
          <w:b/>
          <w:bCs/>
          <w:color w:val="000000"/>
          <w:sz w:val="22"/>
          <w:szCs w:val="22"/>
        </w:rPr>
        <w:t>- Почему раньше, до Вас никто не получал подобных результатов, ведь наверняка исследования проводились?</w:t>
      </w:r>
    </w:p>
    <w:p>
      <w:pPr>
        <w:pStyle w:val="Style12"/>
        <w:shd w:fill="FFFEEE" w:val="clear"/>
        <w:rPr>
          <w:rFonts w:ascii="Arial" w:hAnsi="Arial" w:cs="Arial"/>
          <w:color w:val="000000"/>
          <w:sz w:val="22"/>
          <w:szCs w:val="22"/>
        </w:rPr>
      </w:pPr>
      <w:r>
        <w:rPr>
          <w:rFonts w:cs="Arial" w:ascii="Arial" w:hAnsi="Arial"/>
          <w:color w:val="000000"/>
          <w:sz w:val="22"/>
          <w:szCs w:val="22"/>
        </w:rPr>
        <w:t>- Действительно, за выполнение задачи брались многие исследователи, но они просто тонули в ворохе фактов. Меня от них отличает то, что я исхожу из существования докирилловской письменности как данности, причем, не одной системы письма славян, а многих, из которых одна, а именно слоговая руница, мне не только известна фактом своего существования, но, после ее дешифровки, дала мне возможность читать и понимать множество текстов. Сегодня я их прочитал более полутора тысяч и каждый месяц читаю по десятку новых. И теперь стала выявляться логика исторического развития славянского письма.</w:t>
      </w:r>
    </w:p>
    <w:p>
      <w:pPr>
        <w:pStyle w:val="Style12"/>
        <w:shd w:fill="FFFEEE" w:val="clear"/>
        <w:rPr>
          <w:rFonts w:ascii="Arial" w:hAnsi="Arial" w:cs="Arial"/>
          <w:color w:val="000000"/>
          <w:sz w:val="22"/>
          <w:szCs w:val="22"/>
        </w:rPr>
      </w:pPr>
      <w:r>
        <w:rPr>
          <w:rFonts w:cs="Arial" w:ascii="Arial" w:hAnsi="Arial"/>
          <w:color w:val="000000"/>
          <w:sz w:val="22"/>
          <w:szCs w:val="22"/>
        </w:rPr>
        <w:t>Сейчас совершенно очевидно, что наши предки в течение многих тысячелетий обладали традициями письма, весьма продуманного и по-своему совершенного — и это в то время, когда большинство европейских народов писать и читать не умели.</w:t>
      </w:r>
    </w:p>
    <w:p>
      <w:pPr>
        <w:pStyle w:val="Style12"/>
        <w:shd w:fill="FFFEEE" w:val="clear"/>
        <w:rPr>
          <w:rFonts w:ascii="Arial" w:hAnsi="Arial" w:cs="Arial"/>
          <w:color w:val="000000"/>
          <w:sz w:val="22"/>
          <w:szCs w:val="22"/>
        </w:rPr>
      </w:pPr>
      <w:r>
        <w:rPr>
          <w:rFonts w:cs="Arial" w:ascii="Arial" w:hAnsi="Arial"/>
          <w:b/>
          <w:bCs/>
          <w:color w:val="000000"/>
          <w:sz w:val="22"/>
          <w:szCs w:val="22"/>
        </w:rPr>
        <w:t>- Невероятно. Как к Вашим открытиям относятся ваши коллеги ученые?</w:t>
      </w:r>
    </w:p>
    <w:p>
      <w:pPr>
        <w:pStyle w:val="Style12"/>
        <w:shd w:fill="FFFEEE" w:val="clear"/>
        <w:rPr>
          <w:rFonts w:ascii="Arial" w:hAnsi="Arial" w:cs="Arial"/>
          <w:color w:val="000000"/>
          <w:sz w:val="22"/>
          <w:szCs w:val="22"/>
        </w:rPr>
      </w:pPr>
      <w:r>
        <w:rPr>
          <w:rFonts w:cs="Arial" w:ascii="Arial" w:hAnsi="Arial"/>
          <w:color w:val="000000"/>
          <w:sz w:val="22"/>
          <w:szCs w:val="22"/>
        </w:rPr>
        <w:t>- Первая реакция людей, которым становятся известны результаты моих исследований — не может быть! И их удивление можно понять. Ученым же признать это просто не выгодно — это ломает множество стереотипов и устоявшихся взглядов и не слишком их радует, т.к. они до сих пор говорят, что самобытного письма у славян до кириллицы не было. Потому и сама проблема докирилловского письма оказывается чуть ли не научной ересью, а защитник подобных взглядов представляется ученым дерзким самозванцем. К сожалению, в России своих дешифровщиков не нашлось. Тон в истории задавали немцы, приверженцы норманнской теории, по которой Русь заимствовала у скандинавов не только князей и государственность, но и письменность. Вообще, эта проблема, на мой взгляд, имеет даже серьезный политический оттенок, т.к. заставляет пересмотреть место древних славян во всей истории.</w:t>
      </w:r>
    </w:p>
    <w:p>
      <w:pPr>
        <w:pStyle w:val="Heading3"/>
        <w:shd w:fill="FFFEEE" w:val="clear"/>
        <w:rPr>
          <w:sz w:val="22"/>
          <w:szCs w:val="22"/>
        </w:rPr>
      </w:pPr>
      <w:bookmarkStart w:id="1" w:name="chap2"/>
      <w:r>
        <w:rPr>
          <w:sz w:val="22"/>
          <w:szCs w:val="22"/>
        </w:rPr>
        <w:t>На всей территории от Великобритании до Аляски в каменном веке жили русские</w:t>
      </w:r>
      <w:bookmarkEnd w:id="1"/>
    </w:p>
    <w:p>
      <w:pPr>
        <w:pStyle w:val="Style12"/>
        <w:shd w:fill="FFFEEE" w:val="clear"/>
        <w:rPr>
          <w:rFonts w:ascii="Arial" w:hAnsi="Arial" w:cs="Arial"/>
          <w:color w:val="000000"/>
          <w:sz w:val="22"/>
          <w:szCs w:val="22"/>
        </w:rPr>
      </w:pPr>
      <w:r>
        <w:rPr>
          <w:rFonts w:cs="Arial" w:ascii="Arial" w:hAnsi="Arial"/>
          <w:b/>
          <w:bCs/>
          <w:color w:val="000000"/>
          <w:sz w:val="22"/>
          <w:szCs w:val="22"/>
        </w:rPr>
        <w:t>- Опираясь на Ваши исследования, можно сделать вывод, что славянский язык, а значит, и русский язык — один из древнейших языков на Земле?</w:t>
      </w:r>
    </w:p>
    <w:p>
      <w:pPr>
        <w:pStyle w:val="Style12"/>
        <w:shd w:fill="FFFEEE" w:val="clear"/>
        <w:rPr>
          <w:rFonts w:ascii="Arial" w:hAnsi="Arial" w:cs="Arial"/>
          <w:color w:val="000000"/>
          <w:sz w:val="22"/>
          <w:szCs w:val="22"/>
        </w:rPr>
      </w:pPr>
      <w:r>
        <w:rPr>
          <w:rFonts w:cs="Arial" w:ascii="Arial" w:hAnsi="Arial"/>
          <w:color w:val="000000"/>
          <w:sz w:val="22"/>
          <w:szCs w:val="22"/>
        </w:rPr>
        <w:t>- Пока получается так, но дело в том, что я не затрагивал, скажем, южные регионы Азии: может быть, китайский — такой же древний. Но если взять всю Евразию, начиная от Великобритании и кончая даже Аляской, то весь этот север, действительно, в каменном веке был весь русским. Складывается такое впечатление, что русский язык был тем самым единым языком, о котором в Библии писали, что был один язык до построения Вавилонской башни. И на самом деле, видимо, так оно и есть.</w:t>
      </w:r>
    </w:p>
    <w:p>
      <w:pPr>
        <w:pStyle w:val="Style12"/>
        <w:shd w:fill="FFFEEE" w:val="clear"/>
        <w:rPr>
          <w:rFonts w:ascii="Arial" w:hAnsi="Arial" w:cs="Arial"/>
          <w:color w:val="000000"/>
          <w:sz w:val="22"/>
          <w:szCs w:val="22"/>
        </w:rPr>
      </w:pPr>
      <w:r>
        <w:rPr>
          <w:rFonts w:cs="Arial" w:ascii="Arial" w:hAnsi="Arial"/>
          <w:color w:val="000000"/>
          <w:sz w:val="22"/>
          <w:szCs w:val="22"/>
        </w:rPr>
        <w:t>Как говорил один мой коллега, «мы живем в оккупированной стране», и этим очень многое объясняется. Потому что, если всерьез этим заняться, придется пересмотреть всю историю. Например, германцы пришли на славянские территории в 1 веке нашей эры и стали теснить славян. В Германии осталось очень много славянских названий, один Росток чего стоит. И еще славянские названия - Бранденбург - Бранный Бор, то есть оборонный лес.</w:t>
      </w:r>
    </w:p>
    <w:p>
      <w:pPr>
        <w:pStyle w:val="Heading3"/>
        <w:shd w:fill="FFFEEE" w:val="clear"/>
        <w:rPr>
          <w:sz w:val="22"/>
          <w:szCs w:val="22"/>
        </w:rPr>
      </w:pPr>
      <w:bookmarkStart w:id="2" w:name="chap3"/>
      <w:r>
        <w:rPr>
          <w:sz w:val="22"/>
          <w:szCs w:val="22"/>
        </w:rPr>
        <w:t>У русских из официальной истории просто отрезали 9 веков</w:t>
      </w:r>
      <w:bookmarkEnd w:id="2"/>
    </w:p>
    <w:p>
      <w:pPr>
        <w:pStyle w:val="Style12"/>
        <w:shd w:fill="FFFEEE" w:val="clear"/>
        <w:rPr>
          <w:rFonts w:ascii="Arial" w:hAnsi="Arial" w:cs="Arial"/>
          <w:color w:val="000000"/>
          <w:sz w:val="22"/>
          <w:szCs w:val="22"/>
        </w:rPr>
      </w:pPr>
      <w:r>
        <w:rPr>
          <w:rFonts w:cs="Arial" w:ascii="Arial" w:hAnsi="Arial"/>
          <w:b/>
          <w:bCs/>
          <w:color w:val="000000"/>
          <w:sz w:val="22"/>
          <w:szCs w:val="22"/>
        </w:rPr>
        <w:t>- А как доказывается, что это именно так, а не наоборот? Что раньше был не «бург» у них, а у нас, в России, «бор»?</w:t>
      </w:r>
    </w:p>
    <w:p>
      <w:pPr>
        <w:pStyle w:val="Style12"/>
        <w:shd w:fill="FFFEEE" w:val="clear"/>
        <w:rPr/>
      </w:pPr>
      <w:r>
        <w:rPr>
          <w:rFonts w:cs="Arial" w:ascii="Arial" w:hAnsi="Arial"/>
          <w:color w:val="000000"/>
          <w:sz w:val="22"/>
          <w:szCs w:val="22"/>
        </w:rPr>
        <w:t>- Во-первых, можно посмотреть в предание — германцы как народность Европы появляются в 1 веке нашей эры. Они приходят откуда-то из Азии. Второе: можно провести археологические раскопки. Почти анекдот был: Гитлер, когда начал проигрывать войну, решил воодушевить своих воинов, раскопать что-нибудь в округе Берлина, чтобы сказать - вот наши святыни, тут до нас жили немецкие крестьяне. Раскопали - везде кругом славянские поселения.</w:t>
      </w:r>
    </w:p>
    <w:p>
      <w:pPr>
        <w:pStyle w:val="Style12"/>
        <w:shd w:fill="FFFEEE" w:val="clear"/>
        <w:rPr>
          <w:rFonts w:ascii="Arial" w:hAnsi="Arial" w:cs="Arial"/>
          <w:color w:val="000000"/>
          <w:sz w:val="22"/>
          <w:szCs w:val="22"/>
        </w:rPr>
      </w:pPr>
      <w:r>
        <w:rPr>
          <w:rFonts w:cs="Arial" w:ascii="Arial" w:hAnsi="Arial"/>
          <w:color w:val="000000"/>
          <w:sz w:val="22"/>
          <w:szCs w:val="22"/>
        </w:rPr>
        <w:t>Ну, так вот, германцы пришли в 1 веке, они жили несколько веков тихо, пока не окрепли, и в 9-10 веках они начали вытеснять славян «огнем и мечом». Скажем, был город Липск, они его переименовали в Лейпциг, Дрезден тоже изначально был не Дрезденом, а что-то типа Дроздова. Все эти города были славянские, и германцы оттуда всех славян выгнали. Вторая фаза, когда началась постепенная германизация оставшихся славян, германцы их начали вышучивать. Скажем, в эпоху Возрождения они писали книги типа «Корабль дураков»: когда вы начинаете читать, то видите — везде написано «славянин, славянин». Все дураки — славяне. Это и было началом их морального вытеснения. И, наконец, взять 19 век, когда появляется немецкая историческая школа. И в этой немецкой исторической школе есть два положения. Первое положение: кто первым пришел в Европу, тому Европа и принадлежит. И второе положение: первыми пришли в Европу германцы. Все остальное отсюда вытекает. Дальше — Петр Первый всего года не дожил до открытия Академии Наук. По сути дела, комплектацию Академии Наук взяла на себя Екатерина Вторая. Русскую историческую науку возглавили три человека — Миллер, Байер, Шлецер. Что они могли сказать о русской науке? Они так и сказали — у России государственности в средневековье никакой не было, они ее заимствовали у немцев. Когда начинаем смотреть — в 9, 10 веках у нас уже была государственность, у немцев ее еще не было. Мы ее не могли у них заимствовать по одной простой причине — ее там просто не было.</w:t>
      </w:r>
    </w:p>
    <w:p>
      <w:pPr>
        <w:pStyle w:val="Style12"/>
        <w:shd w:fill="FFFEEE" w:val="clear"/>
        <w:rPr>
          <w:rFonts w:ascii="Arial" w:hAnsi="Arial" w:cs="Arial"/>
          <w:color w:val="000000"/>
          <w:sz w:val="22"/>
          <w:szCs w:val="22"/>
        </w:rPr>
      </w:pPr>
      <w:r>
        <w:rPr>
          <w:rFonts w:cs="Arial" w:ascii="Arial" w:hAnsi="Arial"/>
          <w:color w:val="000000"/>
          <w:sz w:val="22"/>
          <w:szCs w:val="22"/>
        </w:rPr>
        <w:t>И письменность мы, оказывается, у немцев взяли. Как мы могли взять у них письменность, если, когда они пришли, письменности никакой у них не было?! Есть так называемые германские руны, но они их взяли от славянских вендов, а венды взяли от венедов. И опять, то, что оказалось у немцев — продукт славянского творчества. Но немцы все время все говорят наоборот. И они отодвинули историю. До этого, в 16 веке, не только мы, но и поляки Строяковский, Бельский четко пишут, что русские помогали не только Александру Македонскому, но еще и его отцу Филиппу. Екатерина Великая тоже на них ссылается, и они пишут, что русские грамоту задолго до Рюрика имели. Им за помощь Александру Македонскому грамота золотая была дана, но она попала в Константинополь, потом Константинополь заняли турки, а турки этими документами топили бани, и грамота была утрачена. И действительно, так было, повезло одному болгарскому послу, который наудачу купил один воз бумаг, потом оказалось, что это бумаги древнего Болгарского царства, и они обрели себе несколько веков писаной истории. Поэтому получается, даже официально, что история русских — это 4-й век до нашей эры (Александр Македонский). Но если вы берете сейчас любой учебник славянской истории, вам говорят: «Извините, самое раннее — это 5 век нашей эры». У нас 9 веков просто отрезали.</w:t>
      </w:r>
    </w:p>
    <w:p>
      <w:pPr>
        <w:pStyle w:val="Heading3"/>
        <w:shd w:fill="FFFEEE" w:val="clear"/>
        <w:rPr>
          <w:sz w:val="22"/>
          <w:szCs w:val="22"/>
        </w:rPr>
      </w:pPr>
      <w:bookmarkStart w:id="3" w:name="chap4"/>
      <w:r>
        <w:rPr>
          <w:sz w:val="22"/>
          <w:szCs w:val="22"/>
        </w:rPr>
        <w:t>Вся Евразия была занята не просто славянами, а русскими</w:t>
      </w:r>
      <w:bookmarkEnd w:id="3"/>
    </w:p>
    <w:p>
      <w:pPr>
        <w:pStyle w:val="Style12"/>
        <w:shd w:fill="FFFEEE" w:val="clear"/>
        <w:rPr>
          <w:rFonts w:ascii="Arial" w:hAnsi="Arial" w:cs="Arial"/>
          <w:color w:val="000000"/>
          <w:sz w:val="22"/>
          <w:szCs w:val="22"/>
        </w:rPr>
      </w:pPr>
      <w:r>
        <w:rPr>
          <w:rFonts w:cs="Arial" w:ascii="Arial" w:hAnsi="Arial"/>
          <w:color w:val="000000"/>
          <w:sz w:val="22"/>
          <w:szCs w:val="22"/>
        </w:rPr>
        <w:t>- Теперь возьмите современную украинскую историографию: она пишет, что Киевское государство было украинским, все князья были чисто украинскими. Так ведь Украины-то и не было. Украина появляется лишь в 16 веке. Это была польская окраина. Когда великое княжество Литовское объединилось с Польшей, появилась Речь Посполитая, вот тогда эти земли вошли как окраина. Вообще, Украина — это искусственное образование. Если следовать украинской историографии, то Россия появилась даже не с 5 века, а с 14-го. И нам сейчас всего 6 веков. У меня такое впечатление — это одна историческая модель - приходит какой-то народ на славянскую землю, берет эту землю, вытесняет оттуда славян огнем и мечом, оставшихся переводит в свою культуру, эти люди начинают говорить на этом языке. И через некоторое время появляется кабинетная историография.</w:t>
      </w:r>
    </w:p>
    <w:p>
      <w:pPr>
        <w:pStyle w:val="Style12"/>
        <w:shd w:fill="FFFEEE" w:val="clear"/>
        <w:rPr>
          <w:rFonts w:ascii="Arial" w:hAnsi="Arial" w:cs="Arial"/>
          <w:color w:val="000000"/>
          <w:sz w:val="22"/>
          <w:szCs w:val="22"/>
        </w:rPr>
      </w:pPr>
      <w:r>
        <w:rPr>
          <w:rFonts w:cs="Arial" w:ascii="Arial" w:hAnsi="Arial"/>
          <w:b/>
          <w:bCs/>
          <w:color w:val="000000"/>
          <w:sz w:val="22"/>
          <w:szCs w:val="22"/>
        </w:rPr>
        <w:t>- Так, может, русские, славяне такие слабые, раз кто-то приходит и их вытесняет?</w:t>
      </w:r>
    </w:p>
    <w:p>
      <w:pPr>
        <w:pStyle w:val="Style12"/>
        <w:shd w:fill="FFFEEE" w:val="clear"/>
        <w:rPr>
          <w:rFonts w:ascii="Arial" w:hAnsi="Arial" w:cs="Arial"/>
          <w:color w:val="000000"/>
          <w:sz w:val="22"/>
          <w:szCs w:val="22"/>
        </w:rPr>
      </w:pPr>
      <w:r>
        <w:rPr>
          <w:rFonts w:cs="Arial" w:ascii="Arial" w:hAnsi="Arial"/>
          <w:color w:val="000000"/>
          <w:sz w:val="22"/>
          <w:szCs w:val="22"/>
        </w:rPr>
        <w:t>- Они не слабые, они добрые.</w:t>
      </w:r>
    </w:p>
    <w:p>
      <w:pPr>
        <w:pStyle w:val="Style12"/>
        <w:shd w:fill="FFFEEE" w:val="clear"/>
        <w:rPr>
          <w:rFonts w:ascii="Arial" w:hAnsi="Arial" w:cs="Arial"/>
          <w:color w:val="000000"/>
          <w:sz w:val="22"/>
          <w:szCs w:val="22"/>
        </w:rPr>
      </w:pPr>
      <w:r>
        <w:rPr>
          <w:rFonts w:cs="Arial" w:ascii="Arial" w:hAnsi="Arial"/>
          <w:color w:val="000000"/>
          <w:sz w:val="22"/>
          <w:szCs w:val="22"/>
        </w:rPr>
        <w:t>- А украинцев славянами можно считать?</w:t>
      </w:r>
    </w:p>
    <w:p>
      <w:pPr>
        <w:pStyle w:val="Style12"/>
        <w:shd w:fill="FFFEEE" w:val="clear"/>
        <w:rPr>
          <w:rFonts w:ascii="Arial" w:hAnsi="Arial" w:cs="Arial"/>
          <w:color w:val="000000"/>
          <w:sz w:val="22"/>
          <w:szCs w:val="22"/>
        </w:rPr>
      </w:pPr>
      <w:r>
        <w:rPr>
          <w:rFonts w:cs="Arial" w:ascii="Arial" w:hAnsi="Arial"/>
          <w:color w:val="000000"/>
          <w:sz w:val="22"/>
          <w:szCs w:val="22"/>
        </w:rPr>
        <w:t>- Сложный вопрос. Если судить по палеолитическим надписям - там было славянское полногласие. Я занимаюсь этрусками, и выяснилось, что этрусский язык — это разновидность белорусского языка. Более того, на одном из зеркалец написано, что они пришли от кривичей, а столица кривичей — город Смоленск. А другая часть — это полочане из Полоцка. Вот кто образовал этрусков. Они пишут два слова по-этрусски, по-белорусски, а остальное пишут по-русски! И абсолютно четко понятно, что полногласие существовало и в античности, и в палеолите, оно присуще и украинскому языку. Но в украинском языке «о» переходит в «и». По-русски «он», по-украински «вин», по-русски «только», по-украински «тильки». Это гораздо более позднее явление. Получается, столбовая линия — русский язык, а украинский — побег. А мы сохранили тот самый древний основной язык. Единственное — у нас появилось русское «аканье», а в палеолите мы «окали». И появился звук «э», который характерен для русского языка, а раньше его произносили, как «е».</w:t>
      </w:r>
    </w:p>
    <w:p>
      <w:pPr>
        <w:pStyle w:val="Style12"/>
        <w:shd w:fill="FFFEEE" w:val="clear"/>
        <w:rPr>
          <w:rFonts w:ascii="Arial" w:hAnsi="Arial" w:cs="Arial"/>
          <w:color w:val="000000"/>
          <w:sz w:val="22"/>
          <w:szCs w:val="22"/>
        </w:rPr>
      </w:pPr>
      <w:r>
        <w:rPr>
          <w:rFonts w:cs="Arial" w:ascii="Arial" w:hAnsi="Arial"/>
          <w:b/>
          <w:bCs/>
          <w:color w:val="000000"/>
          <w:sz w:val="22"/>
          <w:szCs w:val="22"/>
        </w:rPr>
        <w:t>- Вы говорите, что латынь вышла из русского языка?</w:t>
      </w:r>
    </w:p>
    <w:p>
      <w:pPr>
        <w:pStyle w:val="Style12"/>
        <w:shd w:fill="FFFEEE" w:val="clear"/>
        <w:rPr>
          <w:rFonts w:ascii="Arial" w:hAnsi="Arial" w:cs="Arial"/>
          <w:color w:val="000000"/>
          <w:sz w:val="22"/>
          <w:szCs w:val="22"/>
        </w:rPr>
      </w:pPr>
      <w:r>
        <w:rPr>
          <w:rFonts w:cs="Arial" w:ascii="Arial" w:hAnsi="Arial"/>
          <w:color w:val="000000"/>
          <w:sz w:val="22"/>
          <w:szCs w:val="22"/>
        </w:rPr>
        <w:t>- Поскольку вся Евразия была занята не просто славянами, а русскими, совершенно понятно, что любой народ, который приходил, вовлекался в эту культуру и, прежде всего, в этот язык. Ярослав Кеслер пишет, что все романские языки — это просто искаженный славянский язык. Вы чуть-чуть поскребите любые европейские слова и получите русские. В своих книгах я привожу такие примеры, хотя их существуют тысячи и тысячи.</w:t>
      </w:r>
    </w:p>
    <w:p>
      <w:pPr>
        <w:pStyle w:val="Style12"/>
        <w:shd w:fill="FFFEEE" w:val="clear"/>
        <w:rPr>
          <w:rFonts w:ascii="Arial" w:hAnsi="Arial" w:cs="Arial"/>
          <w:color w:val="000000"/>
          <w:sz w:val="22"/>
          <w:szCs w:val="22"/>
        </w:rPr>
      </w:pPr>
      <w:r>
        <w:rPr>
          <w:rFonts w:cs="Arial" w:ascii="Arial" w:hAnsi="Arial"/>
          <w:b/>
          <w:bCs/>
          <w:color w:val="000000"/>
          <w:sz w:val="22"/>
          <w:szCs w:val="22"/>
        </w:rPr>
        <w:t>- Какими источниками Вы пользуетесь? Как вообще происходит процесс дешифровки и чтения древних текстов?</w:t>
      </w:r>
    </w:p>
    <w:p>
      <w:pPr>
        <w:pStyle w:val="Style12"/>
        <w:shd w:fill="FFFEEE" w:val="clear"/>
        <w:rPr>
          <w:rFonts w:ascii="Arial" w:hAnsi="Arial" w:cs="Arial"/>
          <w:color w:val="000000"/>
          <w:sz w:val="22"/>
          <w:szCs w:val="22"/>
        </w:rPr>
      </w:pPr>
      <w:r>
        <w:rPr>
          <w:rFonts w:cs="Arial" w:ascii="Arial" w:hAnsi="Arial"/>
          <w:color w:val="000000"/>
          <w:sz w:val="22"/>
          <w:szCs w:val="22"/>
        </w:rPr>
        <w:t>- В последней своей монографии «Священные камни и языческие храмы древних славян» я привожу более 200 иллюстраций таких объектов — от камней до храмов. На этих камнях и каменных сооружениях можно видеть эти надписи, это может перепроверить любой желающий при определенном старании. В книге я привожу изображения камней и сооружений на территории современной России, Украины, Германии, Великобритании, Польше, Литвы, Греции, Италии. Я пойму удивление и некоторое недоверие к моим словам, но предлагаю ознакомиться с материалом хотя бы одной этой книги. Уверен, читатель будет моими доказательствами и полученными результатами исследований полностью удовлетворен и откроет для себя потрясающий мир древних славян.</w:t>
      </w:r>
    </w:p>
    <w:p>
      <w:pPr>
        <w:pStyle w:val="Style12"/>
        <w:jc w:val="center"/>
        <w:rPr>
          <w:b/>
          <w:b/>
          <w:bCs/>
          <w:color w:val="800000"/>
        </w:rPr>
      </w:pPr>
      <w:r>
        <w:rPr>
          <w:b/>
          <w:bCs/>
          <w:color w:val="800000"/>
        </w:rPr>
        <w:t>"Первая Русская Азбука" не была первой!</w:t>
      </w:r>
    </w:p>
    <w:p>
      <w:pPr>
        <w:pStyle w:val="Normal1"/>
        <w:spacing w:before="0" w:after="0"/>
        <w:rPr>
          <w:rFonts w:ascii="Arial" w:hAnsi="Arial" w:cs="Arial"/>
          <w:sz w:val="20"/>
          <w:szCs w:val="20"/>
        </w:rPr>
      </w:pPr>
      <w:r>
        <w:rPr>
          <w:rFonts w:cs="Arial" w:ascii="Arial" w:hAnsi="Arial"/>
          <w:sz w:val="20"/>
          <w:szCs w:val="20"/>
        </w:rPr>
        <w:t>Удивительное дело, как простые российские граждане охотно следуют за историческими мифами. Если спросить сегодня у любого человека: "</w:t>
      </w:r>
      <w:r>
        <w:rPr>
          <w:rFonts w:cs="Arial" w:ascii="Arial" w:hAnsi="Arial"/>
          <w:i/>
          <w:iCs/>
          <w:sz w:val="20"/>
          <w:szCs w:val="20"/>
        </w:rPr>
        <w:t>Когда появилась русская письменность?</w:t>
      </w:r>
      <w:r>
        <w:rPr>
          <w:rFonts w:cs="Arial" w:ascii="Arial" w:hAnsi="Arial"/>
          <w:sz w:val="20"/>
          <w:szCs w:val="20"/>
        </w:rPr>
        <w:t>", то непременно последует ответ: "</w:t>
      </w:r>
      <w:r>
        <w:rPr>
          <w:rFonts w:cs="Arial" w:ascii="Arial" w:hAnsi="Arial"/>
          <w:i/>
          <w:iCs/>
          <w:sz w:val="20"/>
          <w:szCs w:val="20"/>
        </w:rPr>
        <w:t>Кирилл и Мефодий создали первую русскую азбуку</w:t>
      </w:r>
      <w:r>
        <w:rPr>
          <w:rFonts w:cs="Arial" w:ascii="Arial" w:hAnsi="Arial"/>
          <w:sz w:val="20"/>
          <w:szCs w:val="20"/>
        </w:rPr>
        <w:t>". Именно отсюда и проистекает распространенное суждение, что до вышеупомянутых греческих миссионеров на Руси царил мрак невежества и безграмотности. Как бы, наверное, обиделись наши далекие предки, узнав, что их потомки так думают о них и об их времени.</w:t>
        <w:br/>
        <w:t xml:space="preserve">Представляется весьма пугающим тот факт, что такая историческая несуразность преподается в наших школах, техникумах и институтах. К сожалению, не всем учителям литературы и Русского Языка известно то, что давно уже известно ученым: историкам и лингвистам. Последние знают, что история письменности у славян уходит в глубь тысячелетий. Например, та же древнегреческая азбука проистекает из общего санскритского корня, когда языки многих индоевропейских народов еще не столь различались. Вообще, по большому счету, </w:t>
      </w:r>
      <w:r>
        <w:rPr>
          <w:rFonts w:cs="Arial" w:ascii="Arial" w:hAnsi="Arial"/>
          <w:i/>
          <w:sz w:val="20"/>
          <w:szCs w:val="20"/>
        </w:rPr>
        <w:t>практически все народы</w:t>
      </w:r>
      <w:r>
        <w:rPr>
          <w:rFonts w:cs="Arial" w:ascii="Arial" w:hAnsi="Arial"/>
          <w:sz w:val="20"/>
          <w:szCs w:val="20"/>
        </w:rPr>
        <w:t xml:space="preserve">, жившие на территории современной Европы (и не только Европы), </w:t>
      </w:r>
      <w:r>
        <w:rPr>
          <w:rFonts w:cs="Arial" w:ascii="Arial" w:hAnsi="Arial"/>
          <w:i/>
          <w:sz w:val="20"/>
          <w:szCs w:val="20"/>
        </w:rPr>
        <w:t>имели собственный алфавит еще 3 тысячи лет назад</w:t>
      </w:r>
      <w:r>
        <w:rPr>
          <w:rFonts w:cs="Arial" w:ascii="Arial" w:hAnsi="Arial"/>
          <w:sz w:val="20"/>
          <w:szCs w:val="20"/>
        </w:rPr>
        <w:t>, ибо у каждого народа всегда и обязательно были посвященные\жрецы, которые обладали Знанием, в том числе, естественно, и навыками по записи и хранению информации об истории своего племени\народа.</w:t>
        <w:br/>
        <w:t xml:space="preserve">До принятия крещения на Руси использовалась </w:t>
      </w:r>
      <w:r>
        <w:rPr>
          <w:rFonts w:cs="Arial" w:ascii="Arial" w:hAnsi="Arial"/>
          <w:i/>
          <w:sz w:val="20"/>
          <w:szCs w:val="20"/>
        </w:rPr>
        <w:t xml:space="preserve">условно так называемая </w:t>
      </w:r>
      <w:r>
        <w:rPr>
          <w:rFonts w:cs="Arial" w:ascii="Arial" w:hAnsi="Arial"/>
          <w:sz w:val="20"/>
          <w:szCs w:val="20"/>
        </w:rPr>
        <w:t>"</w:t>
      </w:r>
      <w:r>
        <w:rPr>
          <w:rFonts w:cs="Arial" w:ascii="Arial" w:hAnsi="Arial"/>
          <w:i/>
          <w:iCs/>
          <w:sz w:val="20"/>
          <w:szCs w:val="20"/>
        </w:rPr>
        <w:t>велесовица</w:t>
      </w:r>
      <w:r>
        <w:rPr>
          <w:rFonts w:cs="Arial" w:ascii="Arial" w:hAnsi="Arial"/>
          <w:sz w:val="20"/>
          <w:szCs w:val="20"/>
        </w:rPr>
        <w:t xml:space="preserve">". Название это дано </w:t>
      </w:r>
      <w:r>
        <w:rPr>
          <w:rFonts w:cs="Arial" w:ascii="Arial" w:hAnsi="Arial"/>
          <w:i/>
          <w:sz w:val="20"/>
          <w:szCs w:val="20"/>
        </w:rPr>
        <w:t>условно</w:t>
      </w:r>
      <w:r>
        <w:rPr>
          <w:rFonts w:cs="Arial" w:ascii="Arial" w:hAnsi="Arial"/>
          <w:sz w:val="20"/>
          <w:szCs w:val="20"/>
        </w:rPr>
        <w:t>, уже в 20 веке, по имени бога Велеса. Ученым историкам известен факт, что в древние языческие времена на Руси была почти 100% грамотность, а именно: Многочисленные раскопки (берестяные грамоты, датированные дохристианским периодом) подтверждают тот факт, что фактически каждый горожанин - 1) обладал навыками простейшего арифметического счета; 2) умел написать на бересте (пусть примитивное и краткое) бытовое послание; и 3) средствами тогдашней "почты" отправить его по адресу. Не только в городах, но и в деревнях многих детей "ведуны" (иерархи общин) обучали простейшей грамоте, необходимой в быту. Такому достаточно высокому уровню грамотности у древних славян способствовало то, что жили они общинным строем, обеспечивающим взаимоподдержку каждого; у них не было феодального имущественного расслоения, не было бедных. И потому любой ребенок, независимо от крестьянского, ремесленнического или княжеского происхождения, при желании имел возможность получить "</w:t>
      </w:r>
      <w:r>
        <w:rPr>
          <w:rFonts w:cs="Arial" w:ascii="Arial" w:hAnsi="Arial"/>
          <w:i/>
          <w:iCs/>
          <w:sz w:val="20"/>
          <w:szCs w:val="20"/>
        </w:rPr>
        <w:t>начальное образование</w:t>
      </w:r>
      <w:r>
        <w:rPr>
          <w:rFonts w:cs="Arial" w:ascii="Arial" w:hAnsi="Arial"/>
          <w:sz w:val="20"/>
          <w:szCs w:val="20"/>
        </w:rPr>
        <w:t>".</w:t>
        <w:br/>
        <w:t>Именно этой древнейшей русской азбукой и была написана знаменитая "Велесова книга". В конце 9-го века новгородские волхвы переписали ее с более древних источников, раскрывающих нам историю славянских народов, которая уходит на три с половиной тысячи лет в прошлое: начиная с того времени, как произошло разделение индоевропейских народов.</w:t>
        <w:br/>
        <w:t>Обратимся к самому известному источнику - это "Полное собрание русских летописей". С его страниц нам приоткрывается интереснейшая история того, как появилась "кириллица". Ключевая дата: В 860 год. Русичи на 200 ладьях совершают очередной удачный поход на Константинополь. Византия часто испытывала тяготы от военных экспедиций славян-язычников, и ее руководством было принято решение способствовать перерождению Славянских государств в христианские державы, дабы облегчить культурные, торговые и международные отношения. И именно в 860 году, еще за 128 лет до принятия Русью христианства, византийским Синодом назначается первый глава русской церкви.</w:t>
        <w:br/>
        <w:t>В этом же самом году проповедники Константин Философ (Кирилл) и Мефодий отправляются в русский город Корсунь (Крым), в то время захваченный Хазарией. Там они изучают Евангелие и Псалтырь, написанные русскими письменами (о чем сами же и упоминают в последующих комментариях к своей азбуке).</w:t>
        <w:br/>
        <w:br/>
        <w:t>Дело в том, что еще до крещения Руси, начиная с 9 века, во многих городах жили немногочисленные общины русских, к тому времени уже принявших христианство: как правило, они селились отдельно от язычников. Например, в Киеве они жили в предместье Угорское, где находилась церковь св. Николая, построенная ими над могилой князя Аскольда, который был первым русским князем, принявшим христианство. Именно первые русские христиане и перевели на русский язык Библию, записав ее существовавшей тогда "велесовицей".</w:t>
        <w:br/>
        <w:t>Константин Философ (Кирилл) и Мефодий, вернувшись в Византию, создают свою письменность, приспособленную для облегчения переводов с греческого языка на русский: для этого они добавляют еще несколько искусственных букв, а несколько имевшихся ранее в "велесовице" букв модернизируют под похожие греческие. Таким образом был создан новояз, получивший название "кириллица", на котором писались позже библейские тексты русской православной церкви и другие книги. Изменения в азбуке происходили весьма часто в истории разных народов, и это не является удивительным. То же касаемо и русской письменности, которая претерпевала реформы много-много раз.   История утверждает однозначно: христианские проповедники Константин Философ (Кирилл) и Мефодий не изобретали никакой "первой" русской письменности, они лишь приспособили более древнюю азбуку "велесовицу" под близкий греческому стандарт. Эту важную деталь необходимо помнить не только из уважения к нашей истории, но и чтобы не быть "Иванами, не помнящими родства".</w:t>
      </w:r>
      <w:r>
        <w:rPr>
          <w:rFonts w:cs="Arial" w:ascii="Arial" w:hAnsi="Arial"/>
          <w:color w:val="333399"/>
          <w:sz w:val="20"/>
          <w:szCs w:val="20"/>
        </w:rPr>
        <w:t xml:space="preserve">                                       ЯД (Ярослав Добролюбов)</w:t>
      </w:r>
    </w:p>
    <w:p>
      <w:pPr>
        <w:pStyle w:val="Normal1"/>
        <w:spacing w:before="0" w:after="0"/>
        <w:rPr>
          <w:rFonts w:ascii="Arial" w:hAnsi="Arial" w:cs="Arial"/>
          <w:sz w:val="20"/>
          <w:szCs w:val="20"/>
        </w:rPr>
      </w:pPr>
      <w:r>
        <w:rPr>
          <w:rFonts w:cs="Arial" w:ascii="Arial" w:hAnsi="Arial"/>
          <w:sz w:val="20"/>
          <w:szCs w:val="20"/>
        </w:rPr>
      </w:r>
    </w:p>
    <w:p>
      <w:pPr>
        <w:pStyle w:val="Normal1"/>
        <w:spacing w:before="0" w:after="0"/>
        <w:rPr>
          <w:rFonts w:ascii="Arial" w:hAnsi="Arial" w:cs="Arial"/>
          <w:sz w:val="20"/>
          <w:szCs w:val="20"/>
        </w:rPr>
      </w:pPr>
      <w:r>
        <w:rPr>
          <w:rFonts w:cs="Arial" w:ascii="Arial" w:hAnsi="Arial"/>
          <w:sz w:val="20"/>
          <w:szCs w:val="20"/>
        </w:rPr>
        <w:drawing>
          <wp:inline distT="0" distB="0" distL="0" distR="0">
            <wp:extent cx="4505325" cy="630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505325" cy="6305550"/>
                    </a:xfrm>
                    <a:prstGeom prst="rect">
                      <a:avLst/>
                    </a:prstGeom>
                  </pic:spPr>
                </pic:pic>
              </a:graphicData>
            </a:graphic>
          </wp:inline>
        </w:drawing>
      </w:r>
    </w:p>
    <w:p>
      <w:pPr>
        <w:pStyle w:val="Normal"/>
        <w:spacing w:before="280" w:after="280"/>
        <w:jc w:val="center"/>
        <w:rPr>
          <w:rFonts w:ascii="Times New Roman" w:hAnsi="Times New Roman" w:cs="Times New Roman"/>
          <w:b w:val="false"/>
          <w:b w:val="false"/>
          <w:bCs w:val="false"/>
          <w:color w:val="000000"/>
        </w:rPr>
      </w:pPr>
      <w:r>
        <w:rPr>
          <w:rFonts w:cs="Arial" w:ascii="Arial" w:hAnsi="Arial"/>
          <w:sz w:val="20"/>
          <w:szCs w:val="20"/>
        </w:rPr>
        <w:t> </w:t>
      </w:r>
      <w:r>
        <w:rPr>
          <w:rFonts w:cs="Times New Roman" w:ascii="Times New Roman" w:hAnsi="Times New Roman"/>
          <w:color w:val="800000"/>
        </w:rPr>
        <w:t>НОВОЯЗ ОТ КИРИЛЛА И МЕФОДИЯ</w:t>
        <w:br/>
        <w:t>Равноапостольные не создавали русской письменности</w:t>
      </w:r>
    </w:p>
    <w:p>
      <w:pPr>
        <w:pStyle w:val="Normal"/>
        <w:spacing w:before="280" w:after="280"/>
        <w:rPr>
          <w:rFonts w:ascii="Times New Roman" w:hAnsi="Times New Roman" w:cs="Times New Roman"/>
          <w:b w:val="false"/>
          <w:b w:val="false"/>
          <w:bCs w:val="false"/>
          <w:color w:val="000000"/>
        </w:rPr>
      </w:pPr>
      <w:r>
        <w:rPr>
          <w:rFonts w:cs="Arial" w:ascii="Arial" w:hAnsi="Arial"/>
          <w:b w:val="false"/>
          <w:bCs w:val="false"/>
          <w:color w:val="000000"/>
          <w:sz w:val="20"/>
          <w:szCs w:val="20"/>
        </w:rPr>
        <w:t>Равноапостольных Кирилла и Мефодия все последние дни поминали добрым словом. В их честь прошли Дни славянской письменности и культуры, в воскресенье вечером в Государственном Кремлёвском дворце впервые состоялся Славянский бал, про святых, воспользовавшись кириллицей, написали много добрых, но, увы, неправильных слов. Всё дело-то в том, что равноапостольных прославляют на Руси как основателей русской письменности по ошибке. Ни Кирилл, ни Мефодий ни вместе, ни по отдельности никогда не создавали первой русской азбуки.</w:t>
        <w:br/>
        <w:br/>
        <w:t>Большинство граждан ещё со школьной скамьи уяснили: предки наши были невежественны и убоги, а то, что мы, их потомки, умеем писать - заслуга двух вышеупомянутых миссионеров; Спешим вас обрадовать: это закостенелое утверждение - полный бред. Ещё задолго до визита на Русь Кирилла и Мефодия древние славяне уже фиксировали историю своих племён и народов. Искусством письма сперва владели только посвящённые, или, как их теперь называют, жрецы. Однако чуть позднее буквицы уже вовсю учили дети. В итоге задолго до принятия христианства на Руси древние славяне были грамотными на все 100 (!) процентов. Об этом свидетельствуют многочисленные грамоты дохристианских времён, найденные при раскопках. Каждый человек знал в те времена простейшую арифметику, мог написать на бересте пусть коротенькое, но связное и толковое послание и даже отправить его по адресу. Причём грамотеями были не только горожане: в деревнях иерархи общин, или "ведуны", также обучали детей азбуке. А поскольку жили древние славяне общинным строем, любой ребёнок, будь он ремесленного, крестьянского или княжеского происхождения, имел возможность поучиться в начальной школе.</w:t>
        <w:br/>
        <w:br/>
        <w:t>Задолго до приезда на Русь Кирилла и Мефодия древние писали рунами, или на так называемой "велесовице". Это название древняя азбука получила уже в XX веке, по имени бога Велеса. Именно этими древнейшими русскими буквами была написана знаменитая Велесова книга, подлинник которой был захвачен в ходе Второй мировой войны, вывезен в Германию, где и канул в Лету. Новгородские волхвы в конце IX века переписали Книгу с более древних источников. Известно, что за фолиантом, рассказывающим про историю славян начиная с разделения индоевропейских народов, то есть на три с половиной тысячи лет вглубь, фашисты охотились как за настоящей святыней. Это и неудивительно: ведь Веселова книга утверждала, что именно русичи -потомки древнего народа ариев. Рунами писали не на строке, как принято сейчас, а под строкой. В том числе и на основании этого факта историки просматривают общие корни древних славян и индийских племён.</w:t>
        <w:br/>
        <w:t>Но вернёмся к Кириллу и Мефодию. Если для выяснения истины использовать "Полное собрание русских летописей", то мы узнаем, что в 860 году русичи на 200 ладьях в очередной раз сильно пощипали Константинополь. В результате Византия ставит себе целью распространение на рус-ские земли христианства, дабы наладить с русичами деловые отношения и тем самым обезопасить себя от неспокойного соседа. Именно в 860 году, еще за 128 лет до принятия христианства на Руси, византийским Синодом назначается первый глава русской церкви. Тогда же в русский город Корсунь (Крым) и направили свои столы проповедники Константин Философ (Кирилл) и Мефодий. Гости "поставили" на немногочисленные русские общи-ны, уже принявшие к тому времени христианство и селившиеся отдельно от родичей, - и не проиграли. От них Кирилл и Мефодий получили переведённую на русский язык Библию. Вернувшись в Византию, миссионеры тщательно изучили Евангелие и Псалтырь, записанные русскими письме-нами. Позднее, не зная, что на их плечи ляжет ко-гда-то слава первых просветителей, они сами про-стодушно упоминают об этом в комментариях к собственной азбуке. Однако переводы с греческого языка на русский оказались очень сложными, и Кирилл с Мефодием для простоты добавляют в существующую русскую азбуку несколько "искусственных" букв. Некоторые другие буквы они изменяют, рисуя их более похожими на греческие. Таким образом, на основе старого алфавита мисси-онеры создают собственную письменность, просто более приспособленную для своей работы. Новояз, позднее получивший название "кириллица", использовали сперва исключительно для написания церковных текстов и книг - так было удобнее переводить, и лишь много позднее, походу усиления роли церкви, новый алфавит полностью заменяет прежний.</w:t>
        <w:br/>
        <w:t>Таким образом, христианские проповедники Константин Философ (Кирилл) и Мефодий не изобретали никакой "первой" русской письменности. Они всего лишь приспособили более древнюю азбуку под греческий стандарт, и далеко не факт, что славянская культура от этого сильно выиграла.</w:t>
      </w:r>
    </w:p>
    <w:p>
      <w:pPr>
        <w:pStyle w:val="Normal"/>
        <w:spacing w:before="280" w:after="280"/>
        <w:jc w:val="right"/>
        <w:rPr>
          <w:rFonts w:ascii="Arial" w:hAnsi="Arial" w:cs="Arial"/>
          <w:b w:val="false"/>
          <w:b w:val="false"/>
          <w:bCs w:val="false"/>
          <w:color w:val="000000"/>
          <w:sz w:val="20"/>
          <w:lang w:val="en-US"/>
        </w:rPr>
      </w:pPr>
      <w:r>
        <w:rPr>
          <w:rFonts w:cs="Arial" w:ascii="Arial" w:hAnsi="Arial"/>
          <w:b w:val="false"/>
          <w:bCs w:val="false"/>
          <w:color w:val="000000"/>
          <w:sz w:val="20"/>
        </w:rPr>
        <w:t>Татьяна ФЕДОТКИНА</w:t>
      </w:r>
      <w:r>
        <w:rPr>
          <w:rFonts w:cs="Arial" w:ascii="Arial" w:hAnsi="Arial"/>
          <w:b w:val="false"/>
          <w:bCs w:val="false"/>
          <w:color w:val="000000"/>
          <w:sz w:val="20"/>
          <w:szCs w:val="20"/>
        </w:rPr>
        <w:br/>
      </w:r>
      <w:r>
        <w:rPr>
          <w:rFonts w:cs="Arial" w:ascii="Arial" w:hAnsi="Arial"/>
          <w:b w:val="false"/>
          <w:bCs w:val="false"/>
          <w:color w:val="000000"/>
          <w:sz w:val="20"/>
        </w:rPr>
        <w:t>МК" 9 июня 2001 года</w:t>
      </w:r>
    </w:p>
    <w:p>
      <w:pPr>
        <w:pStyle w:val="Heading2"/>
        <w:shd w:fill="FFFEEE" w:val="clear"/>
        <w:rPr>
          <w:sz w:val="29"/>
          <w:szCs w:val="29"/>
        </w:rPr>
      </w:pPr>
      <w:r>
        <w:rPr>
          <w:sz w:val="29"/>
          <w:szCs w:val="29"/>
        </w:rPr>
        <w:t>Наши предки владели высокими технологиями!</w:t>
      </w:r>
    </w:p>
    <w:p>
      <w:pPr>
        <w:pStyle w:val="Style12"/>
        <w:shd w:fill="FFFEEE" w:val="clear"/>
        <w:rPr>
          <w:rFonts w:ascii="Arial" w:hAnsi="Arial" w:cs="Arial"/>
          <w:color w:val="000000"/>
          <w:sz w:val="22"/>
          <w:szCs w:val="22"/>
        </w:rPr>
      </w:pPr>
      <w:r>
        <w:rPr>
          <w:rFonts w:cs="Arial" w:ascii="Arial" w:hAnsi="Arial"/>
          <w:color w:val="000000"/>
          <w:sz w:val="22"/>
          <w:szCs w:val="22"/>
        </w:rPr>
        <w:t>Не без интереса читаю в газете «Пенсионер и общество» материалы о величии наших предков, об их удивительных достижениях, которые никаким другим цивилизациям и не снились.</w:t>
      </w:r>
    </w:p>
    <w:p>
      <w:pPr>
        <w:pStyle w:val="Style12"/>
        <w:shd w:fill="FFFEEE" w:val="clear"/>
        <w:rPr>
          <w:rFonts w:ascii="Arial" w:hAnsi="Arial" w:cs="Arial"/>
          <w:color w:val="000000"/>
          <w:sz w:val="22"/>
          <w:szCs w:val="22"/>
        </w:rPr>
      </w:pPr>
      <w:r>
        <w:rPr>
          <w:rFonts w:cs="Arial" w:ascii="Arial" w:hAnsi="Arial"/>
          <w:color w:val="000000"/>
          <w:sz w:val="22"/>
          <w:szCs w:val="22"/>
        </w:rPr>
        <w:t>Вы меня убедили во многом. Например, в том, что русскому флоту не триста лет, как это выставляет официальная историография, а больше тысячи.</w:t>
      </w:r>
    </w:p>
    <w:p>
      <w:pPr>
        <w:pStyle w:val="Style12"/>
        <w:shd w:fill="FFFEEE" w:val="clear"/>
        <w:rPr>
          <w:rFonts w:ascii="Arial" w:hAnsi="Arial" w:cs="Arial"/>
          <w:color w:val="000000"/>
          <w:sz w:val="22"/>
          <w:szCs w:val="22"/>
        </w:rPr>
      </w:pPr>
      <w:r>
        <w:rPr>
          <w:rFonts w:cs="Arial" w:ascii="Arial" w:hAnsi="Arial"/>
          <w:color w:val="000000"/>
          <w:sz w:val="22"/>
          <w:szCs w:val="22"/>
        </w:rPr>
        <w:t>Поскольку есть доказательства того, как хорошо оснащённые корабли славян бороздили моря и океаны по всему свету.</w:t>
      </w:r>
    </w:p>
    <w:p>
      <w:pPr>
        <w:pStyle w:val="Style12"/>
        <w:shd w:fill="FFFEEE" w:val="clear"/>
        <w:rPr/>
      </w:pPr>
      <w:r>
        <w:rPr>
          <w:rFonts w:cs="Arial" w:ascii="Arial" w:hAnsi="Arial"/>
          <w:color w:val="000000"/>
          <w:sz w:val="22"/>
          <w:szCs w:val="22"/>
        </w:rPr>
        <w:t>Но вот незадача. Разные учёные говорят по-разному. Одни считают, что Русь до принятия христианства была убогой и отсталой. А другие утверждают, что христианств</w:t>
      </w:r>
      <w:r>
        <w:rPr>
          <w:rFonts w:cs="Arial" w:ascii="Arial" w:hAnsi="Arial"/>
          <w:color w:val="000000"/>
          <w:sz w:val="22"/>
          <w:szCs w:val="22"/>
          <w:lang w:val="en-US"/>
        </w:rPr>
        <w:t>o</w:t>
      </w:r>
      <w:r>
        <w:rPr>
          <w:rFonts w:cs="Arial" w:ascii="Arial" w:hAnsi="Arial"/>
          <w:color w:val="000000"/>
          <w:sz w:val="22"/>
          <w:szCs w:val="22"/>
        </w:rPr>
        <w:t xml:space="preserve"> стало нашим ярмом, затормозило историческое развитие, целенаправленно оболгало и уничтожило нашу былую уникальную цивилизацию. Люди не знают, кому верить, а кому не верить.</w:t>
      </w:r>
    </w:p>
    <w:p>
      <w:pPr>
        <w:pStyle w:val="Style12"/>
        <w:shd w:fill="FFFEEE" w:val="clear"/>
        <w:rPr>
          <w:rFonts w:ascii="Arial" w:hAnsi="Arial" w:cs="Arial"/>
          <w:color w:val="000000"/>
          <w:sz w:val="22"/>
          <w:szCs w:val="22"/>
        </w:rPr>
      </w:pPr>
      <w:r>
        <w:rPr>
          <w:rFonts w:cs="Arial" w:ascii="Arial" w:hAnsi="Arial"/>
          <w:color w:val="000000"/>
          <w:sz w:val="22"/>
          <w:szCs w:val="22"/>
        </w:rPr>
        <w:t>Лично я не верю попам. Как нынешним, так и прошлым. Кретины во власти, начиная с Ельцина и его окружения, понастроили в ограбленной стране церквей, чтобы позировать в них перед телекамерами. При этом кукарекают, что всё это – возрождение. Неужели некому объяснить им, как это раздражает народ? Который из-за продажных и бездарных политиканов, внедряющих у нас угодную странам так называемого «золотого миллиарда» систему, ежегодно уменьшается на миллион.</w:t>
      </w:r>
    </w:p>
    <w:p>
      <w:pPr>
        <w:pStyle w:val="Style12"/>
        <w:shd w:fill="FFFEEE" w:val="clear"/>
        <w:rPr>
          <w:rFonts w:ascii="Arial" w:hAnsi="Arial" w:cs="Arial"/>
          <w:color w:val="000000"/>
          <w:sz w:val="22"/>
          <w:szCs w:val="22"/>
        </w:rPr>
      </w:pPr>
      <w:r>
        <w:rPr>
          <w:rFonts w:cs="Arial" w:ascii="Arial" w:hAnsi="Arial"/>
          <w:color w:val="000000"/>
          <w:sz w:val="22"/>
          <w:szCs w:val="22"/>
        </w:rPr>
        <w:t>Почти поголовная проституция и наркомания среди молодёжи, в особенности, городской, столичной – зачем нам это? А ведь нам это прямо или косвенно навязывают с телеэкранов! А возьмите газеты! Почти миллионными тиражами расходятся объявления: «Досуг. Деш». «Досуг. Негритянки». «Досуг. Все р-ны». Наши прабабушки и прадедушки от такой «нравственности» в гробах переворачиваются! Впрочем, это другая тема.</w:t>
      </w:r>
    </w:p>
    <w:p>
      <w:pPr>
        <w:pStyle w:val="Style12"/>
        <w:shd w:fill="FFFEEE" w:val="clear"/>
        <w:rPr>
          <w:rFonts w:ascii="Arial" w:hAnsi="Arial" w:cs="Arial"/>
          <w:color w:val="000000"/>
          <w:sz w:val="22"/>
          <w:szCs w:val="22"/>
        </w:rPr>
      </w:pPr>
      <w:r>
        <w:rPr>
          <w:rFonts w:cs="Arial" w:ascii="Arial" w:hAnsi="Arial"/>
          <w:color w:val="000000"/>
          <w:sz w:val="22"/>
          <w:szCs w:val="22"/>
        </w:rPr>
        <w:t>Поднимите её как-нибудь так, как вы это умеете делать: честно и принципиально.</w:t>
      </w:r>
    </w:p>
    <w:p>
      <w:pPr>
        <w:pStyle w:val="Style12"/>
        <w:shd w:fill="FFFEEE" w:val="clear"/>
        <w:rPr/>
      </w:pPr>
      <w:r>
        <w:rPr>
          <w:rFonts w:cs="Arial" w:ascii="Arial" w:hAnsi="Arial"/>
          <w:color w:val="000000"/>
          <w:sz w:val="22"/>
          <w:szCs w:val="22"/>
        </w:rPr>
        <w:t xml:space="preserve">А меня сейчас интересует следующее. Правда ли что наши далёкие предки задолго до прихода поработивших Русь христианских захватчиков [см. подробнее - </w:t>
      </w:r>
      <w:r>
        <w:rPr>
          <w:rFonts w:cs="Arial" w:ascii="Arial" w:hAnsi="Arial"/>
          <w:color w:val="333399"/>
          <w:sz w:val="22"/>
          <w:szCs w:val="22"/>
        </w:rPr>
        <w:t xml:space="preserve">Христианизация Руси – акт безнаказанного геноцида русских] </w:t>
      </w:r>
      <w:r>
        <w:rPr>
          <w:rFonts w:cs="Arial" w:ascii="Arial" w:hAnsi="Arial"/>
          <w:color w:val="000000"/>
          <w:sz w:val="22"/>
          <w:szCs w:val="22"/>
        </w:rPr>
        <w:t>владели высокими технологиями?</w:t>
      </w:r>
    </w:p>
    <w:p>
      <w:pPr>
        <w:pStyle w:val="Right"/>
        <w:shd w:fill="FFFEEE" w:val="clear"/>
        <w:rPr>
          <w:rFonts w:ascii="Arial" w:hAnsi="Arial" w:cs="Arial"/>
          <w:color w:val="000000"/>
          <w:sz w:val="22"/>
          <w:szCs w:val="22"/>
        </w:rPr>
      </w:pPr>
      <w:r>
        <w:rPr>
          <w:rFonts w:cs="Arial" w:ascii="Arial" w:hAnsi="Arial"/>
          <w:color w:val="000000"/>
          <w:sz w:val="22"/>
          <w:szCs w:val="22"/>
        </w:rPr>
        <w:t>Андрей Куликов, аспирант, Москва</w:t>
      </w:r>
    </w:p>
    <w:p>
      <w:pPr>
        <w:pStyle w:val="Heading3"/>
        <w:shd w:fill="FFFEEE" w:val="clear"/>
        <w:rPr/>
      </w:pPr>
      <w:r>
        <w:rPr>
          <w:sz w:val="22"/>
          <w:szCs w:val="22"/>
        </w:rPr>
        <w:t xml:space="preserve">На вопрос нашего читателя отвечает главный редактор газеты «Пенсионер и общество» </w:t>
      </w:r>
      <w:r>
        <w:rPr>
          <w:color w:val="333399"/>
          <w:sz w:val="22"/>
          <w:szCs w:val="22"/>
        </w:rPr>
        <w:t>Андрей Тюняев</w:t>
      </w:r>
      <w:r>
        <w:rPr>
          <w:sz w:val="22"/>
          <w:szCs w:val="22"/>
        </w:rPr>
        <w:t>:</w:t>
      </w:r>
    </w:p>
    <w:p>
      <w:pPr>
        <w:pStyle w:val="Style12"/>
        <w:shd w:fill="FFFEEE" w:val="clear"/>
        <w:rPr>
          <w:rFonts w:ascii="Arial" w:hAnsi="Arial" w:cs="Arial"/>
          <w:color w:val="000000"/>
          <w:sz w:val="22"/>
          <w:szCs w:val="22"/>
        </w:rPr>
      </w:pPr>
      <w:r>
        <w:rPr>
          <w:rFonts w:cs="Arial" w:ascii="Arial" w:hAnsi="Arial"/>
          <w:color w:val="000000"/>
          <w:sz w:val="22"/>
          <w:szCs w:val="22"/>
        </w:rPr>
        <w:t>- Да, уважаемый Андрей, это правда. Наши предки владели высокими технологиями. Это убедительно доказывает известный специалист по славянской рунице В.А. Чудинов. Он убедительно утверждает: современная историческая наука неверно трактует место славян в историческом процессе. Делается это в духе, как правило, германской исторической школы. Откуда это пошло? Вспомните, что наши самодержцы «импортировали» жён из Германии. А те вытаскивали за собой «учёных» и псевдоучёных из ростовщических кланов. Целенаправленно опровергавших то, что было. И упорно доказывавших то, чего не было. Поэтому даже сегодня некоторые, если не сказать многие, исследователи не принимают существование одного из видов славянской письменности – руницы. Не желают читать совершенно явные тексты на ней. Объявляя их «знаками собственности» славян. Вот что пишет В.А. Чудинов: «В результате проведённого исследования выяснилось, что декларируемые от лица «истинной науки» положения ряда историков, археологов и эпиграфистов не только ложны по своей сути, но и демонстрирует низкий уровень профессиональной подготовки этих исследователей».</w:t>
      </w:r>
    </w:p>
    <w:p>
      <w:pPr>
        <w:pStyle w:val="Style12"/>
        <w:shd w:fill="FFFEEE" w:val="clear"/>
        <w:rPr/>
      </w:pPr>
      <w:r>
        <w:rPr>
          <w:rFonts w:cs="Arial" w:ascii="Arial" w:hAnsi="Arial"/>
          <w:color w:val="000000"/>
          <w:sz w:val="22"/>
          <w:szCs w:val="22"/>
        </w:rPr>
        <w:t xml:space="preserve">Я абсолютно согласен с Чудиновым. В 2002 году в рамках Федеральной программы книгоиздания России был выпущен так называемый энциклопедический словарь «Славянская мифология». Исправленное и дополненное издание было подготовлено сотрудниками Института славяноведения Российской академии наук. Так вот, об уровне этого словаря красноречиво свидетельствует одно только толкование слова КОЛЯДА. Как известно, это имя славянского бога, </w:t>
      </w:r>
      <w:r>
        <w:rPr>
          <w:rFonts w:cs="Arial" w:ascii="Arial" w:hAnsi="Arial"/>
          <w:color w:val="333399"/>
          <w:sz w:val="22"/>
          <w:szCs w:val="22"/>
        </w:rPr>
        <w:t>сына Дажьбога</w:t>
      </w:r>
      <w:r>
        <w:rPr>
          <w:rFonts w:cs="Arial" w:ascii="Arial" w:hAnsi="Arial"/>
          <w:color w:val="000000"/>
          <w:sz w:val="22"/>
          <w:szCs w:val="22"/>
        </w:rPr>
        <w:t xml:space="preserve"> и Майи Златогорки [см. подробнее – Родословная русских богов]. Бога, ответственного за календарь и летосчисление. А по мнению сотрудников Института славяноведения, КОЛЯДА – это исключительно термин, обозначающий какие-то обрядовые реалии, причём, почему-то связанные с христианством. Вот вам и «славяноведение»!</w:t>
      </w:r>
    </w:p>
    <w:p>
      <w:pPr>
        <w:pStyle w:val="Style12"/>
        <w:shd w:fill="FFFEEE" w:val="clear"/>
        <w:rPr>
          <w:rFonts w:ascii="Arial" w:hAnsi="Arial" w:cs="Arial"/>
          <w:color w:val="000000"/>
          <w:sz w:val="22"/>
          <w:szCs w:val="22"/>
        </w:rPr>
      </w:pPr>
      <w:r>
        <w:rPr>
          <w:rFonts w:cs="Arial" w:ascii="Arial" w:hAnsi="Arial"/>
          <w:color w:val="000000"/>
          <w:sz w:val="22"/>
          <w:szCs w:val="22"/>
        </w:rPr>
        <w:t>Но вернёмся к Чудинову и его справедливой полемике: «Прежде всего, они не принимают существование одного из видов славянской письменности, руницы, а отсюда не желают читать совершенно явные тексты на ней, объявляя их «знаками собственности» славян, хотя при ближайшем рассмотрении они таковыми не являются.</w:t>
      </w:r>
    </w:p>
    <w:p>
      <w:pPr>
        <w:pStyle w:val="Center"/>
        <w:shd w:fill="FFFEEE" w:val="clear"/>
        <w:rPr>
          <w:rFonts w:ascii="Arial" w:hAnsi="Arial" w:cs="Arial"/>
          <w:color w:val="000000"/>
          <w:sz w:val="22"/>
          <w:szCs w:val="22"/>
        </w:rPr>
      </w:pPr>
      <w:r>
        <w:rPr>
          <w:rFonts w:cs="Arial" w:ascii="Arial" w:hAnsi="Arial"/>
          <w:color w:val="000000"/>
          <w:sz w:val="22"/>
          <w:szCs w:val="22"/>
        </w:rPr>
        <w:drawing>
          <wp:inline distT="0" distB="0" distL="0" distR="0">
            <wp:extent cx="4772025"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772025" cy="2725420"/>
                    </a:xfrm>
                    <a:prstGeom prst="rect">
                      <a:avLst/>
                    </a:prstGeom>
                  </pic:spPr>
                </pic:pic>
              </a:graphicData>
            </a:graphic>
          </wp:inline>
        </w:drawing>
      </w:r>
    </w:p>
    <w:p>
      <w:pPr>
        <w:pStyle w:val="Style12"/>
        <w:shd w:fill="FFFEEE" w:val="clear"/>
        <w:rPr>
          <w:rFonts w:ascii="Arial" w:hAnsi="Arial" w:cs="Arial"/>
          <w:color w:val="000000"/>
          <w:sz w:val="22"/>
          <w:szCs w:val="22"/>
        </w:rPr>
      </w:pPr>
      <w:r>
        <w:rPr>
          <w:rFonts w:cs="Arial" w:ascii="Arial" w:hAnsi="Arial"/>
          <w:color w:val="000000"/>
          <w:sz w:val="22"/>
          <w:szCs w:val="22"/>
        </w:rPr>
        <w:t>Таким образом, под «дилетантами» данные историки в духе германской исторической школы понимают все противоположные парадигмы, независимо от их доказательного уровня, превосходящего доказательный уровень их парадигмы. В результате современная русская историческая наука трактует место славян в историческом процессе не только неверно, но и сугубо непрофессионально.</w:t>
      </w:r>
    </w:p>
    <w:p>
      <w:pPr>
        <w:pStyle w:val="Style12"/>
        <w:shd w:fill="FFFEEE" w:val="clear"/>
        <w:rPr>
          <w:rFonts w:ascii="Arial" w:hAnsi="Arial" w:cs="Arial"/>
          <w:color w:val="000000"/>
          <w:sz w:val="22"/>
          <w:szCs w:val="22"/>
        </w:rPr>
      </w:pPr>
      <w:r>
        <w:rPr>
          <w:rFonts w:cs="Arial" w:ascii="Arial" w:hAnsi="Arial"/>
          <w:color w:val="000000"/>
          <w:sz w:val="22"/>
          <w:szCs w:val="22"/>
        </w:rPr>
        <w:t>Одно из удививших меня явлений – наличие чёткой цеховой организации труда, где во главе мастерской стоял мастер или подмастерье, которые и подписывали изделие своим именем, иногда с фамилией. Это явление существовало не только в 10 веке, но даже и во 2 веке н.э., во времена поздней античности. Тем самым, чтение ремесленных надписей вывело на поимённое выявление мастерских, так что теперь мы можем не просто говорить об изделии, допустим, суздальских ювелиров или стеклодувов, но и называть конкретные фамилии владельцев мастерских. Это даёт возможность сопоставлять изделия не только разных городов, но и разных мастеров. Аналогичное открытие ожидало меня и при чтении пряслиц, где оказалось, что они сплошь были подписными, только крупные подписи делали женщины, занимавшиеся прядением на дому и для нужд семьи, а мелкие – пряхи специальных прядильных мастерских. Кстати сказать, о существовании таких мастерских удалось узнать опять-таки только из чтения руничных надписей. Иными словами, «разрешающая способность» археологии при чтении руничных и смешанных надписей резко повышается, и при раскопках в ряде случаев можно будет сказать, дом кого конкретно раскапывается, например «дом Шутовых в Старой Рязани». Выяснилось также, что хотя в городских зданиях для наказания жён висела плётка под названием ДУРАК (эта надпись чётко читается), средневековые женщины были грамотными и подписывали не только пряслица, но и другие личные вещи, например гребешки. Из этих надписей вовсе не следует, что их владелицы были забитыми и бесправными членами дома. Я не встретил ни одного текста, который говорил бы о женских страданиях по поводу суровости мужа или обездоленности женской судьбы. Напротив, многие надписи на украшениях свидетельствуют о любви мужчин к своим жёнам.</w:t>
      </w:r>
    </w:p>
    <w:p>
      <w:pPr>
        <w:pStyle w:val="Style12"/>
        <w:shd w:fill="FFFEEE" w:val="clear"/>
        <w:rPr>
          <w:rFonts w:ascii="Arial" w:hAnsi="Arial" w:cs="Arial"/>
          <w:color w:val="000000"/>
          <w:sz w:val="22"/>
          <w:szCs w:val="22"/>
        </w:rPr>
      </w:pPr>
      <w:r>
        <w:rPr>
          <w:rFonts w:cs="Arial" w:ascii="Arial" w:hAnsi="Arial"/>
          <w:color w:val="000000"/>
          <w:sz w:val="22"/>
          <w:szCs w:val="22"/>
        </w:rPr>
        <w:t>Что же касается самих ремесленных надписей, то подчас они настолько мелки, что становятся видными лишь при большом увеличении. Это ещё одна удивительная загадка мастеров того времени: как, не имея микроскопов, они ухитрялись и читать, и, что ещё поразительнее, гравировать надпись, где, например, слово МАСТЕРСКАЯ умещалось на длине всего в 2 мм? Вот уж воистину предки знаменитого Левши! Полагаю, однако, что существовала соответствующая технология и необходимые приспособления. Кстати, не менее удивительно и другое – как, не имея химической лаборатории, мастер-стеклодув определял, что стеклянная масса ЗАТЕЯНА ЗОЛЬНО? Или – как ухитрялись камнерезы выпускать жернова, где были высечены выпуклые надписи с выходными данными их мастерской? Неужели за этим стоял адский многомесячный труд всех работников мастерской? Но тогда бы жернов стоил так дорого, что мельнику впору было бы изготавливать самодельный. И опять приходится предположить, что существовала специальная техника обработки камня. Это действительно фантастично!»</w:t>
      </w:r>
    </w:p>
    <w:p>
      <w:pPr>
        <w:pStyle w:val="Style12"/>
        <w:shd w:fill="FFFEEE" w:val="clear"/>
        <w:rPr>
          <w:rFonts w:ascii="Arial" w:hAnsi="Arial" w:cs="Arial"/>
          <w:color w:val="000000"/>
          <w:sz w:val="22"/>
          <w:szCs w:val="22"/>
        </w:rPr>
      </w:pPr>
      <w:r>
        <w:rPr>
          <w:rFonts w:cs="Arial" w:ascii="Arial" w:hAnsi="Arial"/>
          <w:color w:val="000000"/>
          <w:sz w:val="22"/>
          <w:szCs w:val="22"/>
        </w:rPr>
        <w:t>Если бы вернуться в те века и рассказать нашим предкам, что с нашей историей сделали всевозможные чужаки и завоеватели за последнее тысячелетие, то они бы тоже воскликнули: «Это действительно фантастично!» Только со знаком минус.</w:t>
      </w:r>
    </w:p>
    <w:p>
      <w:pPr>
        <w:pStyle w:val="Style12"/>
        <w:shd w:fill="FFFEEE" w:val="clear"/>
        <w:rPr>
          <w:rFonts w:ascii="Arial" w:hAnsi="Arial" w:cs="Arial"/>
          <w:color w:val="000000"/>
          <w:sz w:val="22"/>
          <w:szCs w:val="22"/>
        </w:rPr>
      </w:pPr>
      <w:r>
        <w:rPr>
          <w:rFonts w:cs="Arial" w:ascii="Arial" w:hAnsi="Arial"/>
          <w:color w:val="000000"/>
          <w:sz w:val="22"/>
          <w:szCs w:val="22"/>
        </w:rPr>
        <w:t>Впрочем, на лом рано или поздно всегда найдётся другой лом. Отрадно, что людям, извращавшим наше историческое прошлое, всё более настойчиво и аргументированно противостоят честные и пытливые учёные. И даже мировое телевидение! Я имею в виду официальный научно-популярный канал «Дискавери».</w:t>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rFonts w:ascii="Arial" w:hAnsi="Arial" w:cs="Arial"/>
          <w:b w:val="false"/>
          <w:b w:val="false"/>
          <w:bCs w:val="false"/>
          <w:color w:val="000000"/>
          <w:sz w:val="20"/>
          <w:szCs w:val="20"/>
          <w:lang w:val="en-US"/>
        </w:rPr>
      </w:pPr>
      <w:r>
        <w:rPr>
          <w:rFonts w:cs="Arial" w:ascii="Arial" w:hAnsi="Arial"/>
          <w:b w:val="false"/>
          <w:bCs w:val="false"/>
          <w:color w:val="000000"/>
          <w:sz w:val="20"/>
          <w:szCs w:val="20"/>
          <w:lang w:val="en-US"/>
        </w:rPr>
      </w:r>
    </w:p>
    <w:p>
      <w:pPr>
        <w:pStyle w:val="Normal"/>
        <w:rPr/>
      </w:pPr>
      <w:r>
        <w:rPr>
          <w:rFonts w:cs="Arial" w:ascii="Arial" w:hAnsi="Arial"/>
          <w:b w:val="false"/>
          <w:bCs w:val="false"/>
          <w:color w:val="000000"/>
          <w:sz w:val="20"/>
          <w:szCs w:val="20"/>
        </w:rPr>
        <w:t>Источник: Наука и религия, № 2, 2004г.</w:t>
      </w:r>
      <w:r>
        <w:rPr>
          <w:rFonts w:cs="Times New Roman" w:ascii="Times New Roman" w:hAnsi="Times New Roman"/>
          <w:b w:val="false"/>
          <w:bCs w:val="false"/>
          <w:color w:val="000000"/>
        </w:rPr>
        <w:t xml:space="preserve"> </w:t>
      </w:r>
    </w:p>
    <w:p>
      <w:pPr>
        <w:pStyle w:val="Normal"/>
        <w:spacing w:before="280" w:after="280"/>
        <w:jc w:val="center"/>
        <w:rPr>
          <w:rFonts w:ascii="Times New Roman" w:hAnsi="Times New Roman" w:cs="Times New Roman"/>
          <w:b w:val="false"/>
          <w:b w:val="false"/>
          <w:bCs w:val="false"/>
          <w:color w:val="800000"/>
        </w:rPr>
      </w:pPr>
      <w:r>
        <w:rPr>
          <w:rFonts w:cs="Times New Roman" w:ascii="Times New Roman" w:hAnsi="Times New Roman"/>
          <w:b w:val="false"/>
          <w:bCs w:val="false"/>
          <w:color w:val="800000"/>
        </w:rPr>
      </w:r>
    </w:p>
    <w:p>
      <w:pPr>
        <w:pStyle w:val="Normal"/>
        <w:spacing w:before="280" w:after="28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Ю.Лоскутов, </w:t>
        <w:br/>
      </w:r>
      <w:r>
        <w:rPr>
          <w:rFonts w:cs="Times New Roman" w:ascii="Times New Roman" w:hAnsi="Times New Roman"/>
          <w:b w:val="false"/>
          <w:bCs w:val="false"/>
          <w:color w:val="000000"/>
          <w:sz w:val="20"/>
          <w:szCs w:val="20"/>
        </w:rPr>
        <w:t>Сибирский НИИ геологии, геофизики и минерального сырья, г. Новосибирск</w:t>
        <w:br/>
      </w:r>
      <w:r>
        <w:rPr>
          <w:rFonts w:cs="Times New Roman" w:ascii="Times New Roman" w:hAnsi="Times New Roman"/>
          <w:b w:val="false"/>
          <w:bCs w:val="false"/>
          <w:color w:val="000000"/>
        </w:rPr>
        <w:t>Гиперборея</w:t>
        <w:br/>
        <w:t>РУБЕЖИ ПОЛЯРНОЙ ПРАРОДИНЫ</w:t>
      </w:r>
    </w:p>
    <w:tbl>
      <w:tblPr>
        <w:tblW w:w="6000" w:type="dxa"/>
        <w:jc w:val="left"/>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381000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 r="-9" b="-10"/>
                          <a:stretch>
                            <a:fillRect/>
                          </a:stretch>
                        </pic:blipFill>
                        <pic:spPr bwMode="auto">
                          <a:xfrm>
                            <a:off x="0" y="0"/>
                            <a:ext cx="3810000" cy="3590925"/>
                          </a:xfrm>
                          <a:prstGeom prst="rect">
                            <a:avLst/>
                          </a:prstGeom>
                        </pic:spPr>
                      </pic:pic>
                    </a:graphicData>
                  </a:graphic>
                </wp:inline>
              </w:drawing>
            </w:r>
          </w:p>
        </w:tc>
      </w:tr>
      <w:tr>
        <w:trPr/>
        <w:tc>
          <w:tcPr>
            <w:tcW w:w="6000" w:type="dxa"/>
            <w:tcBorders/>
            <w:shd w:fill="B2A253" w:val="clear"/>
            <w:vAlign w:val="center"/>
          </w:tcPr>
          <w:p>
            <w:pPr>
              <w:pStyle w:val="Normal"/>
              <w:spacing w:before="0" w:after="0"/>
              <w:jc w:val="center"/>
              <w:rPr>
                <w:rFonts w:ascii="Times New Roman" w:hAnsi="Times New Roman" w:cs="Times New Roman"/>
                <w:b w:val="false"/>
                <w:b w:val="false"/>
                <w:bCs w:val="false"/>
                <w:color w:val="000000"/>
              </w:rPr>
            </w:pPr>
            <w:r>
              <w:rPr>
                <w:rFonts w:cs="Arial" w:ascii="Arial" w:hAnsi="Arial"/>
                <w:b w:val="false"/>
                <w:bCs w:val="false"/>
                <w:color w:val="000000"/>
                <w:sz w:val="20"/>
                <w:szCs w:val="20"/>
              </w:rPr>
              <w:t>Карта Г.Меркатора (Gerardus Mercator)</w:t>
            </w:r>
          </w:p>
        </w:tc>
      </w:tr>
    </w:tbl>
    <w:p>
      <w:pPr>
        <w:pStyle w:val="Normal"/>
        <w:spacing w:before="280" w:after="280"/>
        <w:rPr>
          <w:rFonts w:ascii="Times New Roman" w:hAnsi="Times New Roman" w:cs="Times New Roman"/>
          <w:b w:val="false"/>
          <w:b w:val="false"/>
          <w:bCs w:val="false"/>
          <w:color w:val="000000"/>
        </w:rPr>
      </w:pPr>
      <w:r>
        <w:rPr>
          <w:rFonts w:cs="Times New Roman" w:ascii="Times New Roman" w:hAnsi="Times New Roman"/>
          <w:b w:val="false"/>
          <w:bCs w:val="false"/>
          <w:color w:val="000000"/>
          <w:sz w:val="20"/>
          <w:szCs w:val="20"/>
        </w:rPr>
        <w:t>Читатели "Науки и религии" давно знакомы с известными картами Г.Меркатора (XVI в.), на которых изображена легендарная Арктида-Гиперборея материк (ЗЕМЛЯ СВЯТОРАСЫ - ДААРИЯ), окружающий Северный полюс и состоящий из четырех гигантских островов, разделенных могучими реками или протоками. Наверняка многие уже познакомились и с двумя недавно переведенными на русский язык (известным индологом Н.Р.Гусевой) книгами классиков гиперборейской теории - ректора Бостонского университета У.Уоррена "Найденный рай на Северном полюсе" (1885) и индийского ученого Б.-Г. Тилака "Арктическая родина в Ведах" (1903).</w:t>
        <w:br/>
        <w:br/>
        <w:t>Приведенные ими доказательства в пользу существования арктической прародины индоевропейцев (возможно, и других народов) представляются, в том числе и мне, весьма убедительными. Однако эти доказательства построены прежде всего на анализе мифов, древних астрономических представлений и религиозных концепций происхождения человечества. За минувшее столетие накоплен колоссальный массив</w:t>
        <w:br/>
        <w:t>естественнонаучных данных о полярных и приполярных регионах, о Северном Ледовитом океане. Согласуются ли эти данные с выводами мифологов и древними картами?</w:t>
        <w:br/>
        <w:br/>
        <w:t>Прежде всего, для таких сопоставлений нужна уверенность, что Северный полюс за последние десятки тысяч лет сохранял свое положение. Мнения ученых тут расходятся, но вероятнее всего, 40 тысяч лет назад географический полюс (не магнитный, который, как известно, склонен "гулять" по планете) находился всего лишь в 4,4 километра от его нынешнего положения. Для нашей темы это несущественно.</w:t>
        <w:br/>
        <w:t xml:space="preserve">А значит, мы вполне имеем право попытаться рассчитать географическую широту, на которой жили составители индийских Вед (или их предки), утверждавшие, как показал Б.-Г. Тилак, что на их священной прародине полярная ночь длилась сто суток. </w:t>
        <w:br/>
        <w:br/>
        <w:t>Н.Р.Гусева, по данным Тилака, определяет этот рубеж как 82,6 градуса северной широты; я позволю себе поправить нашего уважаемого индолога и предложить несколько иной, уточненный вариант - 77,4 градуса той же широты, - она пересекает южную оконечность Шпицбергена и север Таймыра.</w:t>
      </w:r>
    </w:p>
    <w:tbl>
      <w:tblPr>
        <w:tblW w:w="6116" w:type="dxa"/>
        <w:jc w:val="left"/>
        <w:tblInd w:w="0" w:type="dxa"/>
        <w:tblLayout w:type="fixed"/>
        <w:tblCellMar>
          <w:top w:w="0" w:type="dxa"/>
          <w:left w:w="0" w:type="dxa"/>
          <w:bottom w:w="0" w:type="dxa"/>
          <w:right w:w="0" w:type="dxa"/>
        </w:tblCellMar>
      </w:tblPr>
      <w:tblGrid>
        <w:gridCol w:w="6116"/>
      </w:tblGrid>
      <w:tr>
        <w:trPr/>
        <w:tc>
          <w:tcPr>
            <w:tcW w:w="6116" w:type="dxa"/>
            <w:tcBorders/>
            <w:vAlign w:val="center"/>
          </w:tcPr>
          <w:p>
            <w:pPr>
              <w:pStyle w:val="Normal"/>
              <w:spacing w:before="0" w:after="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drawing>
                <wp:inline distT="0" distB="0" distL="0" distR="0">
                  <wp:extent cx="3810000" cy="458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8" r="-9" b="-8"/>
                          <a:stretch>
                            <a:fillRect/>
                          </a:stretch>
                        </pic:blipFill>
                        <pic:spPr bwMode="auto">
                          <a:xfrm>
                            <a:off x="0" y="0"/>
                            <a:ext cx="3810000" cy="4581525"/>
                          </a:xfrm>
                          <a:prstGeom prst="rect">
                            <a:avLst/>
                          </a:prstGeom>
                        </pic:spPr>
                      </pic:pic>
                    </a:graphicData>
                  </a:graphic>
                </wp:inline>
              </w:drawing>
            </w:r>
          </w:p>
        </w:tc>
      </w:tr>
      <w:tr>
        <w:trPr/>
        <w:tc>
          <w:tcPr>
            <w:tcW w:w="6116" w:type="dxa"/>
            <w:tcBorders/>
            <w:shd w:fill="DEE0E7" w:val="clear"/>
            <w:vAlign w:val="center"/>
          </w:tcPr>
          <w:p>
            <w:pPr>
              <w:pStyle w:val="Normal"/>
              <w:spacing w:before="0" w:after="0"/>
              <w:rPr>
                <w:rFonts w:ascii="Times New Roman" w:hAnsi="Times New Roman" w:cs="Times New Roman"/>
                <w:b w:val="false"/>
                <w:b w:val="false"/>
                <w:bCs w:val="false"/>
                <w:color w:val="000000"/>
              </w:rPr>
            </w:pPr>
            <w:r>
              <w:rPr>
                <w:rFonts w:cs="Arial" w:ascii="Arial" w:hAnsi="Arial"/>
                <w:b w:val="false"/>
                <w:bCs w:val="false"/>
                <w:color w:val="000000"/>
                <w:sz w:val="20"/>
                <w:szCs w:val="20"/>
              </w:rPr>
              <w:t>Условные обозначения на карте:</w:t>
              <w:br/>
              <w:t>1. море</w:t>
              <w:br/>
              <w:t>2. прибрежные низменности</w:t>
              <w:br/>
              <w:t>3. понижения (депрессии) в глубине материков</w:t>
              <w:br/>
              <w:t>4. возвышенности</w:t>
              <w:br/>
              <w:t>5. горы и плато</w:t>
              <w:br/>
              <w:t>6. оси океанических хребтов</w:t>
              <w:br/>
              <w:t>7. области предполагаемого корообразования в новейшее время</w:t>
              <w:br/>
              <w:t>8. Брито-Арктическая вулканическая зона</w:t>
              <w:br/>
              <w:t>9. Тихоокеанская вулканическая зона</w:t>
              <w:br/>
              <w:t>10. Северный полюс</w:t>
              <w:br/>
              <w:t>11. параллель стосуточной полярной ночи (77,4ш с.ш.)</w:t>
            </w:r>
          </w:p>
        </w:tc>
      </w:tr>
    </w:tbl>
    <w:p>
      <w:pPr>
        <w:pStyle w:val="Normal"/>
        <w:spacing w:before="280" w:after="280"/>
        <w:rPr>
          <w:rFonts w:ascii="Times New Roman" w:hAnsi="Times New Roman" w:cs="Times New Roman"/>
          <w:b w:val="false"/>
          <w:b w:val="false"/>
          <w:bCs w:val="false"/>
          <w:color w:val="000000"/>
        </w:rPr>
      </w:pPr>
      <w:r>
        <w:rPr>
          <w:rFonts w:cs="Arial" w:ascii="Arial" w:hAnsi="Arial"/>
          <w:b w:val="false"/>
          <w:bCs w:val="false"/>
          <w:color w:val="000000"/>
          <w:sz w:val="20"/>
          <w:szCs w:val="20"/>
        </w:rPr>
        <w:t>А теперь взгляните на карту полярного бассейна, каким он был в конце третичного периода, когда мелководный шельф Ледовитого океана находился в надводном положении (карта составлена коллективом авторов "Атласа Арктики" 1985 года и дополнена мною). И у вас, наверное, возникнет вопрос: почему же в Ведах не зафиксирован еще более северный рубеж Гипербореи? Ведь прибрежные равнины, ставшие теперь шельфом, достигают 81 градуса северной широты.</w:t>
        <w:br/>
        <w:br/>
        <w:t>Это значит, что облик полярного бассейна со "времен гиперборейских" претерпел многообразные изменения. Это наверняка было быстрое опускание значительных массивов суши, вполне возможное не только в третичном, но и в нашем четвертичном периоде. Ледовитый океан молод, и о тектонической активности этого региона говорит, в частности, то, что на Шпицбергене и Новой Земле обнаружены вулканические структуры, а интенсивность землетрясений на Шпицбергене может достигать 8 баллов. Причем опускание рассеченных разломами блоков было неравномерным, поэтому сейчас на дне Ледовитого океана невозможно выявить контуры четырех островов со знаменитой карты Меркатора.</w:t>
        <w:br/>
        <w:br/>
        <w:t>Однако какие-то формы подводного рельефа все-таки должны быть "осколками" Гипербореи, Гиперборейской континентальной платформы! На мой взгляд, на эту роль претендует прежде всего проходящий через самый полюс хребет Ломоносова и вся, простирающаяся от него в сторону Чукотки и Аляски, Центрально-Арктическая область океанических поднятий. Здесь действительно преобладает земная кора не океанического, а континентального типа. Причем время окончательного погружения под воду хребта Ломоносова некоторые ученые определяют всего лишь в 2,5-3 тысячи лет назад.</w:t>
        <w:br/>
        <w:br/>
        <w:t>Тогда почему же все-таки творцы Вед не запечатлели в своих гимнах память об этих местах- гораздо более северных, чем установленная нами широта 100-суточной полярной ночи? Возможно, потому, что погружение околополярной суши было катастрофически быстрым, и из тех, кто населял ее, не уцелел никто. А создатели Вед жили немного южнее - на просторной равнине, осененной горами (ныне это арктические архипелаги), изобиловавшей многоводными реками и озерами, что показали исследования дна полярных морей. И климат там, исключая некоторые периоды особенно сильных похолодании, был вполне подходящим для жизни ведических гиперборейцев; реки изобиловали рыбой, лес и тундра - зверем. И только последнее, самое резкое похолодание (и, по-видимому, одновременное опускание суши) заставило протоиндоевропейцев двинуться на юг - через Русский Север и через Сибирь...</w:t>
        <w:br/>
        <w:br/>
        <w:br/>
        <w:t>Источник: ежедневная газета "Труд", №101 от 02.06.2004г.</w:t>
      </w:r>
    </w:p>
    <w:p>
      <w:pPr>
        <w:pStyle w:val="Normal"/>
        <w:spacing w:before="280" w:after="280"/>
        <w:jc w:val="center"/>
        <w:rPr>
          <w:rFonts w:ascii="Times New Roman" w:hAnsi="Times New Roman" w:cs="Times New Roman"/>
          <w:b w:val="false"/>
          <w:b w:val="false"/>
          <w:bCs w:val="false"/>
          <w:color w:val="000000"/>
        </w:rPr>
      </w:pPr>
      <w:r>
        <w:rPr>
          <w:rFonts w:cs="Times New Roman" w:ascii="Times New Roman" w:hAnsi="Times New Roman"/>
          <w:color w:val="800000"/>
        </w:rPr>
        <w:t>Цыганкова Светлана, Мурманск</w:t>
        <w:br/>
        <w:t>ТАЙНА ДВУХ ЭКСПЕДИЦИЙ</w:t>
        <w:br/>
        <w:t xml:space="preserve">ЧТО ИСКАЛИ ПО ЗАДАНИЮ ФЕЛИКСА ДЗЕРЖИНСКОГО </w:t>
        <w:br/>
        <w:t xml:space="preserve">НА КОЛЬСКОМ ПОЛУОСТРОВЕ </w:t>
      </w:r>
    </w:p>
    <w:p>
      <w:pPr>
        <w:pStyle w:val="Normal"/>
        <w:spacing w:before="280" w:after="280"/>
        <w:rPr>
          <w:rFonts w:ascii="Times New Roman" w:hAnsi="Times New Roman" w:cs="Times New Roman"/>
          <w:b w:val="false"/>
          <w:b w:val="false"/>
          <w:bCs w:val="false"/>
          <w:color w:val="000000"/>
        </w:rPr>
      </w:pPr>
      <w:r>
        <w:rPr>
          <w:rFonts w:cs="Arial" w:ascii="Arial" w:hAnsi="Arial"/>
          <w:b w:val="false"/>
          <w:bCs w:val="false"/>
          <w:color w:val="000000"/>
          <w:sz w:val="20"/>
          <w:szCs w:val="20"/>
        </w:rPr>
        <w:t xml:space="preserve">В 20-х годах прошлого столетия на Кольский полуостров отправилась экспедиция во главе с академиком А. Барченко. Ее цель - выяснить причину странного заболевания коренных жителей, так называемого “мерячения”, или полярного психоза. Ни с того ни с сего жители вдруг бросали свои дома и уходили за сотни километров. Люди впадали в некое подобие транса и походили на самых настоящих зомби. Они раскачивались или повторяли какие-то монотонные движения, произносили фразы на непонятном языке, не чувствовали боли. </w:t>
        <w:br/>
        <w:br/>
        <w:t xml:space="preserve">Хотя у Барченко и был мандат Института изучения мозга и психической деятельности человека, финансировалась экспедиция из других источников. Проходила она под патронажем самого Дзержинского. Дело в том, что научные работы Барченко, а он серьезно занимался хиромантией, телепатией и парапсихологией, заинтересовали “железного Феликса”. Александра Васильевича пригласили на работу в спецотдел ОГПУ. На исследования ученого выделялись по тем временам приличные суммы, он имел доступ ко всем архивам и любой информации. </w:t>
        <w:br/>
        <w:br/>
        <w:t xml:space="preserve">В ходе исследования местности экспедиция, в составе которой было 13 человек, наткнулась на необычный лаз, ведущий под землю. Но попасть внутрь никто из путешественников так и не сумел. Мешал необъяснимый страх, который охватывал людей. Вот слова очевидца: “Было такое ощущение, что с тебя живьем сдирают кожу”. Именно в этих местах у людей и начинались приступы “мерячения”. Тем не менее члены экспедиции решили сфотографироваться у мистического лаза. А когда проявили пленку, то в кадре обнаружилась странная тень какого-то человека в шляпе. Получалось, что он стоял позади фотографа. Однако никого из посторонних в тот момент не было. </w:t>
        <w:br/>
        <w:br/>
        <w:t>Но самые интересные открытия ждали экспедицию в районе Сейдозера (в переводе с саамского - Святое озеро). В безлюдной тундре она обнаружила какие-то отесанные геометрически правильные плиты, белую колонну, просеки. Вот что записал в своем дневнике ученый-астрофизик Александр Кондиайн: “В одном из ущелий мы увидели желтовато-белую колонну, вроде гигантской свечи, а рядом с ней кубический камень”.</w:t>
        <w:br/>
        <w:br/>
        <w:t xml:space="preserve">На противоположном берегу озера на вертикальной поверхности скалы была четко видна стометровая фигура человека с крестообразно поднятыми руками. Местные жители поведали такую легенду. В далекие времена на саамов нападал великан Куйва. Они никак не могли победить его, хотя храбро сражались. И тогда попросили помощи у своих богов. Те, пораженные бесчинствами великана, метнули в него сноп молний и испепелили. На скале только и остался отпечаток его тела, который назвали “стариком Куйва”. </w:t>
        <w:br/>
        <w:br/>
        <w:t xml:space="preserve">Известие об уникальных находках вызвало в советской России настоящую сенсацию. Академик Александр Барченко был уверен, что нашел следы древней, никому не известной цивилизации, получившей название Гиперборея. Древние греки называли гипербореями жителей далекого севера, то есть “живущими за Бореем” - северным ветром, а саму их страну Гипербореей, которая, как предполагают историки, погибла 15-20 тысяч лет назад. </w:t>
        <w:br/>
        <w:br/>
        <w:t>Однако в ОГПУ результаты экспедиции сразу же засекретили. В 1937 году А.Барченко был арестован. У него изъяли книги, записи, дневники... Александра Васильевича обвинили в шпионаже и террористической деятельности и 25 апреля 1938 года расстреляли. Папки с документами остались на Лубянке, и о дальнейшей их судьбе ничего не известно.</w:t>
        <w:br/>
        <w:br/>
        <w:t xml:space="preserve">А в 1997 году на поиски таинственной Гипербореи на Кольский полуостров прибыла экспедиция во главе с доктором философских наук Валерием Деминым. Члены его команды также отправились к священному Сейдозеру, с трех сторон окруженному горами. И их ждали свои открытия. </w:t>
        <w:br/>
        <w:br/>
        <w:t>На высоте примерно 500 метров над уровнем моря был обнаружен мощный комплекс: циклопические сооружения, культовые и оборонительные кладки, геометрически правильные плиты с таинственными знаками и следами техногенной обработки. А кроме того, останки обсерватории, проложенный в скальных породах и устремленный в небо 15-метровый желоб с визирами, который напоминает секстант знаменитой астрономической обсерватории Улукбека в Самарканде.</w:t>
        <w:br/>
        <w:br/>
        <w:t xml:space="preserve">В окрестностях Сейдозера члены экспедиции нашли множество геоглифов (гигантских “земляных” изображений). Кроме 100-метрового старика Куйвы с крестообразно поднятыми руками, на склоне другой горы просматривается еще более впечатляющее своими размерами изображение - примерно 400-метровый полустертый трезубец. Он почти вдвое превышает величину известного белого геоглифа в форме “канделябра”, находящегося в Перу. </w:t>
        <w:br/>
        <w:br/>
        <w:t xml:space="preserve">Как считают члены экспедиции, все это подтверждает, что на Кольском полуострове существовала древняя цивилизация, следы которой первым обнаружил академик Александр Барченко, правда, так и не раскрыв причины “мерячения”. Как сказал в одной из своих научных статей Валерий Демин: “Гиперборея вновь обретена”. </w:t>
        <w:br/>
        <w:br/>
        <w:t>- Действительно ли на Кольском полуострове, в самом центре Ловозерской тундры была Гиперборея, ученым еще придется разбираться, - сказал корреспонденту “Труда” член экспедиции Игорь Георгиевский. - Но понятно одно: там есть какая-то тайна.</w:t>
      </w:r>
    </w:p>
    <w:p>
      <w:pPr>
        <w:pStyle w:val="Normal"/>
        <w:spacing w:before="280" w:after="28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Arial"/>
      <w:b/>
      <w:bCs/>
      <w:color w:val="000000"/>
      <w:sz w:val="24"/>
      <w:szCs w:val="24"/>
      <w:lang w:val="ru-RU" w:bidi="ar-SA" w:eastAsia="zh-CN"/>
    </w:rPr>
  </w:style>
  <w:style w:type="paragraph" w:styleId="Heading2">
    <w:name w:val="Heading 2"/>
    <w:basedOn w:val="Normal"/>
    <w:next w:val="TextBody"/>
    <w:qFormat/>
    <w:pPr>
      <w:numPr>
        <w:ilvl w:val="1"/>
        <w:numId w:val="1"/>
      </w:numPr>
      <w:spacing w:before="24" w:after="280"/>
      <w:jc w:val="center"/>
      <w:outlineLvl w:val="1"/>
    </w:pPr>
    <w:rPr>
      <w:rFonts w:ascii="Courier New" w:hAnsi="Courier New" w:cs="Courier New"/>
      <w:color w:val="CC3300"/>
      <w:sz w:val="31"/>
      <w:szCs w:val="31"/>
    </w:rPr>
  </w:style>
  <w:style w:type="paragraph" w:styleId="Heading3">
    <w:name w:val="Heading 3"/>
    <w:basedOn w:val="Normal"/>
    <w:next w:val="TextBody"/>
    <w:qFormat/>
    <w:pPr>
      <w:numPr>
        <w:ilvl w:val="2"/>
        <w:numId w:val="1"/>
      </w:numPr>
      <w:spacing w:before="280" w:after="280"/>
      <w:jc w:val="center"/>
      <w:outlineLvl w:val="2"/>
    </w:pPr>
    <w:rPr>
      <w:rFonts w:ascii="Arial" w:hAnsi="Arial" w:cs="Arial"/>
      <w:color w:val="CC33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character" w:styleId="Style11">
    <w:name w:val="Основной шрифт абзаца"/>
    <w:qFormat/>
    <w:rPr/>
  </w:style>
  <w:style w:type="character" w:styleId="InternetLink">
    <w:name w:val="Hyperlink"/>
    <w:basedOn w:val="Style11"/>
    <w:rPr>
      <w:color w:val="0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jc w:val="both"/>
    </w:pPr>
    <w:rPr>
      <w:rFonts w:ascii="Times New Roman" w:hAnsi="Times New Roman" w:cs="Times New Roman"/>
      <w:b w:val="false"/>
      <w:bCs w:val="false"/>
      <w:color w:val="000000"/>
    </w:rPr>
  </w:style>
  <w:style w:type="paragraph" w:styleId="Center">
    <w:name w:val="center"/>
    <w:basedOn w:val="Normal"/>
    <w:qFormat/>
    <w:pPr>
      <w:spacing w:before="240" w:after="240"/>
      <w:jc w:val="center"/>
    </w:pPr>
    <w:rPr>
      <w:rFonts w:ascii="Times New Roman" w:hAnsi="Times New Roman" w:cs="Times New Roman"/>
      <w:b w:val="false"/>
      <w:bCs w:val="false"/>
      <w:color w:val="000000"/>
    </w:rPr>
  </w:style>
  <w:style w:type="paragraph" w:styleId="Normal1">
    <w:name w:val="LO-normal"/>
    <w:basedOn w:val="Normal"/>
    <w:qFormat/>
    <w:pPr>
      <w:spacing w:before="280" w:after="280"/>
    </w:pPr>
    <w:rPr>
      <w:rFonts w:ascii="Times New Roman" w:hAnsi="Times New Roman" w:cs="Times New Roman"/>
      <w:b w:val="false"/>
      <w:bCs w:val="false"/>
      <w:color w:val="000000"/>
    </w:rPr>
  </w:style>
  <w:style w:type="paragraph" w:styleId="Right">
    <w:name w:val="right"/>
    <w:basedOn w:val="Normal"/>
    <w:qFormat/>
    <w:pPr>
      <w:spacing w:before="240" w:after="240"/>
      <w:jc w:val="right"/>
    </w:pPr>
    <w:rPr>
      <w:rFonts w:ascii="Times New Roman" w:hAnsi="Times New Roman" w:cs="Times New Roman"/>
      <w:b w:val="false"/>
      <w:bCs w:val="false"/>
      <w:color w:val="000000"/>
    </w:rPr>
  </w:style>
  <w:style w:type="paragraph" w:styleId="Avtr">
    <w:name w:val="avtr"/>
    <w:basedOn w:val="Normal"/>
    <w:qFormat/>
    <w:pPr>
      <w:spacing w:before="280" w:after="280"/>
    </w:pPr>
    <w:rPr>
      <w:rFonts w:ascii="Times New Roman" w:hAnsi="Times New Roman" w:cs="Times New Roman"/>
      <w:b w:val="false"/>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zzle.ru/spec/poisir.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3:31:00Z</dcterms:created>
  <dc:creator>MAGAZ</dc:creator>
  <dc:description/>
  <cp:keywords/>
  <dc:language>en-US</dc:language>
  <cp:lastModifiedBy>MAGAZ</cp:lastModifiedBy>
  <dcterms:modified xsi:type="dcterms:W3CDTF">2006-04-04T14:25:00Z</dcterms:modified>
  <cp:revision>4</cp:revision>
  <dc:subject/>
  <dc:title/>
</cp:coreProperties>
</file>