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РА ОТДЕЛИТЬ МУХ ОТ КОТЛ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компенсации роста цен: 9% в 2006г. и 2,2% в январе 2007г. на заводе «Сибэлектротерм» были введены компенсационные добавки </w:t>
      </w:r>
      <w:r>
        <w:rPr>
          <w:sz w:val="28"/>
          <w:szCs w:val="28"/>
          <w:u w:val="single"/>
        </w:rPr>
        <w:t>64 рубля</w:t>
      </w:r>
      <w:r>
        <w:rPr>
          <w:sz w:val="28"/>
          <w:szCs w:val="28"/>
        </w:rPr>
        <w:t xml:space="preserve"> в январе, </w:t>
      </w:r>
      <w:r>
        <w:rPr>
          <w:sz w:val="28"/>
          <w:szCs w:val="28"/>
          <w:u w:val="single"/>
        </w:rPr>
        <w:t>250 рублей</w:t>
      </w:r>
      <w:r>
        <w:rPr>
          <w:sz w:val="28"/>
          <w:szCs w:val="28"/>
        </w:rPr>
        <w:t xml:space="preserve"> в июле 2006г. и </w:t>
      </w:r>
      <w:r>
        <w:rPr>
          <w:sz w:val="28"/>
          <w:szCs w:val="28"/>
          <w:u w:val="single"/>
        </w:rPr>
        <w:t>146 рублей</w:t>
      </w:r>
      <w:r>
        <w:rPr>
          <w:sz w:val="28"/>
          <w:szCs w:val="28"/>
        </w:rPr>
        <w:t xml:space="preserve"> в январе 2007г. </w:t>
      </w:r>
      <w:r>
        <w:rPr>
          <w:sz w:val="28"/>
          <w:szCs w:val="28"/>
          <w:u w:val="single"/>
        </w:rPr>
        <w:t>на каждого работающего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встрече профкомов с директором в этом году, директор сообщил, что средняя зарплата по заводу составила в 2006 году 11.339 рублей и выросла по сравнению с 2005 годом на 26% без учета сверхурочных рабо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наш вопрос о перспективах повышения оплаты в 2006г. за пределы роста областной потребительской корзины ответа не последова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кольку цифры не совпадают с ощущениями в кармане большинства членов профсоюзов, мы предложили директору поддержать инициативу «Единой России», озвученную Б.В.Грызловым о росте средней зарплаты до 25 тысяч рублей в течение 3-х лет. Директор, являющийся ещё и председателем областного Совета работодателей Новосибирской области, отказался рассматривать наше предложение, заявив, что пусть ЕР примет сначала законы, которые позволят провести обещанное повышение оплаты. На наш вопрос: «Так, что Б.В.Грызлов  пиарит ЕР, обещая 25 тысяч, обманывает нас?», директор не стал нас убеждать в обратн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чет по средней зарплате лукав. В РФ, в отличие от всего «цивилизованного мира» налогообложение благоволит к богатым. С годового дохода менее 280 тысяч рублей (как у членов профсоюза) берется 25%, включая 13% подоходного налога и 12% Единого Социального Налога -ЕСН. С годовых доходов свыше 600 тысяч рублей и до миллионов долларов берется 13% подоходного налога, но ЕСН: 50 тысяч рублей плюс 2% . Такое налогообложение позволяет организовать рост средней зарплаты при росте только выплаты одному лицу. Чем больше он себе выписывает, тем меньше налогообложение, идущее для оплаты бюджетников: врачей, учителей, военных и т.д. Экономию налога можно положить в карман и потратить свою </w:t>
      </w:r>
      <w:r>
        <w:rPr>
          <w:b/>
          <w:sz w:val="28"/>
          <w:szCs w:val="28"/>
          <w:u w:val="single"/>
        </w:rPr>
        <w:t>СРЕДНЮЮ</w:t>
      </w:r>
      <w:r>
        <w:rPr>
          <w:sz w:val="28"/>
          <w:szCs w:val="28"/>
        </w:rPr>
        <w:t xml:space="preserve"> зарплату (миллионы  евро, по сообщениям СМИ) во французском Куршавеле на девочек. Такие траты вызывают раздражение на Западе, где нынче продержали под арестом  М.Прохорова. Европа старается сглаживать неравенство, в том числе и прогрессирующим налогообложением, чем больше получаешь, тем больше отдаешь налогов. Эти налоги позволяют иметь более высокие социальные выплаты в Европе по сравнению с на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логовая система, входящая в кредитно-финансовую систему, выстраивается с надгосударственного уровня глобальной политики. И в нашей стране тоже. Помните ответ В.Путина на последней пресс-конференции: «Я не правлю, я работаю…». Вопроса, кто тогда правит - не последовало. Существующее у нас налогообложение для того и принято, чтобы служить способом раскола общества и провоцирования «бунта бессмысленного и беспощадного». И это в условиях возрастания давления на Россию со стороны Запада.</w:t>
      </w:r>
    </w:p>
    <w:p>
      <w:pPr>
        <w:pStyle w:val="Normal"/>
        <w:ind w:firstLine="284"/>
        <w:rPr/>
      </w:pPr>
      <w:r>
        <w:rPr>
          <w:sz w:val="28"/>
          <w:szCs w:val="28"/>
        </w:rPr>
        <w:t>Пути успешного экономического развития сформулированы Генри Фордом, считавшим, что</w:t>
      </w:r>
      <w:r>
        <w:rPr>
          <w:i/>
          <w:sz w:val="28"/>
          <w:szCs w:val="28"/>
        </w:rPr>
        <w:t xml:space="preserve"> простой человек должен чувствовать, что система служит ему.</w:t>
      </w:r>
      <w:r>
        <w:rPr>
          <w:sz w:val="28"/>
          <w:szCs w:val="28"/>
        </w:rPr>
        <w:t xml:space="preserve"> Это является основанием для того, чтобы по мере роста образовательного уровня и развития культуры все люди поняли эти принципы и сознательно целенаправленно поддерживали бы их как залог личного благополучия каждого из них, благополучия своих потомков и всех остальных людей.</w:t>
      </w:r>
    </w:p>
    <w:p>
      <w:pPr>
        <w:pStyle w:val="Style17"/>
        <w:rPr/>
      </w:pPr>
      <w:r>
        <w:rPr>
          <w:rFonts w:cs="Arial" w:ascii="Arial" w:hAnsi="Arial"/>
          <w:szCs w:val="24"/>
        </w:rPr>
        <w:t>«Не принято называть служащего компаньоном, а все же он не кто иной, как компаньон. Всякий деловой человек, если ему одному не справиться с организацией своего дела, берет себе ТОВАРИЩА (выделено при цитировании нами), с которым разделяет управление делами. Почему же производитель, который тоже не может справиться с производством с помощью своих двух рук, отказывает тем, кого он приглашает для помощи в производстве, в титуле компаньона? Каждое дело, которое требует для ведения его более одного человека, является своего рода ТОВАРИЩЕСТВОМ (выделено нами при цитировании). С того момента, когда предприниматель привлекает людей в помощь своему делу — даже если бы это был мальчик для посылок, — он выбирает себе компаньона. Он сам может быть, правда, единственным владельцем орудий труда и единственным хозяином дела; но лишь в том случае, если он остается единственным руководителем и производителем, он может претендовать на полную независимость. Никто не может быть независимым, если зависит от помощи другого. Это отношение всегда взаимно — шеф является компаньоном своего рабочего, а рабочий ТОВАРИЩЕМ (выделено нами при цитировании) своего шефа; поэтому как о том, так и о другом, бессмысленно утверждать, что он является единственно необходимым. Оба необходимы. Если один проталкивается вперед, отталкивая другого назад, в конце концов, обе стороны страдают от этого»</w:t>
      </w:r>
      <w:r>
        <w:rPr>
          <w:rFonts w:cs="Times New Roman" w:ascii="Times New Roman" w:hAnsi="Times New Roman"/>
          <w:sz w:val="28"/>
          <w:szCs w:val="28"/>
        </w:rPr>
        <w:t xml:space="preserve"> (гл. 8. “Заработная плата”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естком чувствует свою ответственность за снижение напряжения в обществе, за то, чтобы Россия смогла перейти к модернизации от дикого капитализма, для чего надо называть вещи своими именами и уметь договаривать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этому мы предложили директору </w:t>
      </w:r>
      <w:r>
        <w:rPr>
          <w:sz w:val="28"/>
          <w:szCs w:val="28"/>
          <w:u w:val="single"/>
        </w:rPr>
        <w:t>показать его доходы, чтобы оценить его вклад в среднюю зарплату</w:t>
      </w:r>
      <w:r>
        <w:rPr>
          <w:sz w:val="28"/>
          <w:szCs w:val="28"/>
        </w:rPr>
        <w:t>. Он отказался.</w:t>
      </w:r>
    </w:p>
    <w:p>
      <w:pPr>
        <w:pStyle w:val="Normal"/>
        <w:ind w:firstLine="360"/>
        <w:rPr/>
      </w:pPr>
      <w:r>
        <w:rPr>
          <w:sz w:val="28"/>
          <w:szCs w:val="28"/>
        </w:rPr>
        <w:t>Местком считает, что на заводе и в России мы можем жить хорошо только единой командой, и предлагает поддерживать на выборах этого года только партии, обещающие принять закон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лающие прозрачными для профсоюзов доходы директоров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 прогрессирующем налогообложении на большие 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. председателя месткома  «Сибэлектротерма»  С.Н.Шм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ставки"/>
    <w:basedOn w:val="Style16"/>
    <w:qFormat/>
    <w:pPr>
      <w:spacing w:lineRule="exact" w:line="240"/>
      <w:ind w:firstLine="284"/>
      <w:jc w:val="both"/>
    </w:pPr>
    <w:rPr>
      <w:rFonts w:ascii="Academy;Times New Roman" w:hAnsi="Academy;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12:00Z</dcterms:created>
  <dc:creator>Сергей</dc:creator>
  <dc:description/>
  <cp:keywords/>
  <dc:language>en-US</dc:language>
  <cp:lastModifiedBy>Сергей</cp:lastModifiedBy>
  <cp:lastPrinted>2007-02-04T19:30:00Z</cp:lastPrinted>
  <dcterms:modified xsi:type="dcterms:W3CDTF">2007-02-10T12:19:00Z</dcterms:modified>
  <cp:revision>5</cp:revision>
  <dc:subject/>
  <dc:title>ПОРА ОТДЕЛИТЬ МУХ ОТ КОТЛЕТ</dc:title>
</cp:coreProperties>
</file>